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 администрации Омут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ое городское поселение Омутнинского района   Кировской области от 03.03.2016  № 137 «Об утверждении требований к порядку разработки и принятия правовых актов о нормировании в сфере закупок для обеспечения нужд администрации Омутнинского городского поселения, содержанию указанных актов и обеспечению их исполнения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нормативные затраты на обеспечение функций администрации Омутнинского городского поселения  (далее – администрация)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и планировании закупок для обеспечения нужд администрации Омутнинского городского поселения на 2023 год руководствоваться настоящим постановлением.</w:t>
      </w:r>
    </w:p>
    <w:p>
      <w:pPr>
        <w:pStyle w:val="TextBodyIndent"/>
        <w:spacing w:lineRule="auto" w:line="360"/>
        <w:ind w:right="28" w:firstLine="540"/>
        <w:rPr/>
      </w:pPr>
      <w:r>
        <w:rPr/>
        <w:tab/>
        <w:t>3. 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>4. Контроль за исполнением настоящего постановлением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С.Г. У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заведующе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инансово-экономическим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 ______________С.Г. Ису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юридическим отдел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мутнинского городского поселения _______________Е.Б.Вол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о-экономическ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Омутнинского городского поселения _______________Е.В.Арасл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709" w:top="124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34:00Z</dcterms:created>
  <dc:creator>User</dc:creator>
  <dc:description/>
  <cp:keywords/>
  <dc:language>en-US</dc:language>
  <cp:lastModifiedBy>User</cp:lastModifiedBy>
  <cp:lastPrinted>2019-10-23T09:43:00Z</cp:lastPrinted>
  <dcterms:modified xsi:type="dcterms:W3CDTF">2022-10-14T10:34:00Z</dcterms:modified>
  <cp:revision>14</cp:revision>
  <dc:subject/>
  <dc:title>АДМИНИСТРАЦИЯ</dc:title>
</cp:coreProperties>
</file>