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655"/>
      </w:tblGrid>
      <w:tr>
        <w:trPr>
          <w:trHeight w:val="3943" w:hRule="atLeast"/>
        </w:trPr>
        <w:tc>
          <w:tcPr>
            <w:tcW w:w="4832" w:type="dxa"/>
            <w:tcBorders/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управления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м имуществом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ого образования 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утнинское городское поселение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мутнинского района 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ровской области</w:t>
            </w:r>
          </w:p>
          <w:p>
            <w:pPr>
              <w:pStyle w:val="Normal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л. Юных Пионеров, 20, г. Омутнинск, </w:t>
            </w:r>
          </w:p>
          <w:p>
            <w:pPr>
              <w:pStyle w:val="Normal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Кировская обл., 612740</w:t>
            </w:r>
          </w:p>
          <w:p>
            <w:pPr>
              <w:pStyle w:val="Normal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83352) 2-23-32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Style w:val="Headerusername"/>
                <w:sz w:val="24"/>
                <w:szCs w:val="24"/>
              </w:rPr>
              <w:t>umio2@yandex.ru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.10.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2г.  № 271-02-15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ind w:left="3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88" w:hanging="360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ind w:left="388" w:hanging="360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left="388" w:hanging="360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Омутнинское городское поселение</w:t>
            </w:r>
          </w:p>
          <w:p>
            <w:pPr>
              <w:pStyle w:val="Normal"/>
              <w:ind w:left="388" w:hanging="360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Омутнинского района</w:t>
            </w:r>
          </w:p>
          <w:p>
            <w:pPr>
              <w:pStyle w:val="Normal"/>
              <w:ind w:left="388" w:hanging="360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ind w:left="38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тдел управления муниципальным имуществом  в целях исполнения  постановления Администрации  муниципального образования Омутнинское городское поселение Омутнинского района Кировской области № 137 от 03.03.2016 просит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местить   не позднее </w:t>
      </w:r>
      <w:r>
        <w:rPr>
          <w:sz w:val="28"/>
          <w:szCs w:val="28"/>
        </w:rPr>
        <w:t xml:space="preserve">21 октября 2022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для публичного доступа на официальном сайте Администрации городского поселения  </w:t>
      </w:r>
      <w:r>
        <w:rPr>
          <w:color w:val="000000"/>
          <w:sz w:val="28"/>
          <w:szCs w:val="28"/>
          <w:shd w:fill="FFFFFF" w:val="clear"/>
        </w:rPr>
        <w:t>следующие сведения: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«Об утверждении требований к закупаемым Отделом управления муниципальным имуществом муниципальным имуществом муниципального образования Омутнинского городского поселения Омутнинского района Кировской области отдельным видам товаров, работ, услуг (в том числе предельные цена товаров, работ, услуг)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 «Об утверждении  нормативных затрат на обеспечение функций Отдела управления муниципальным имуществом муниципальным имуществом муниципального образования Омутнинского городского поселения Омутнинского района Кировской области на 2023 гг.»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приказа ««Об утверждении  нормативных затрат на обеспечение функций Отдела управления муниципальным имуществом муниципальным имуществом муниципального образования Омутнинского городского поселения Омутнинского района Кировской области на 2023г.»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направлены в электронном виде на адрес электронной почты </w:t>
      </w:r>
      <w:r>
        <w:rPr>
          <w:sz w:val="28"/>
          <w:szCs w:val="28"/>
          <w:shd w:fill="FFFFFF" w:val="clear"/>
        </w:rPr>
        <w:t xml:space="preserve">jurotdel.106@mail.ru. Ответ о размещении  просим направить на электронный адрес </w:t>
      </w:r>
      <w:hyperlink r:id="rId2">
        <w:r>
          <w:rPr>
            <w:rStyle w:val="InternetLink"/>
            <w:sz w:val="28"/>
            <w:szCs w:val="28"/>
            <w:shd w:fill="FFFFFF" w:val="clear"/>
            <w:lang w:val="en-US"/>
          </w:rPr>
          <w:t>umio</w:t>
        </w:r>
        <w:r>
          <w:rPr>
            <w:rStyle w:val="InternetLink"/>
            <w:sz w:val="28"/>
            <w:szCs w:val="28"/>
            <w:shd w:fill="FFFFFF" w:val="clear"/>
          </w:rPr>
          <w:t>2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yandex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в электронном вид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оект приказ об утверждении правил определения к отд.вида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риказу об утверждении правил определения к отд.вида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 по нормативным затрата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риказу по нормативным затратам Отдел У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приказа по нормативным затра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УМИ                                                С.М.Солты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Исп. Глазырина Анастасия Александр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. 2-01-05</w:t>
      </w:r>
    </w:p>
    <w:sectPr>
      <w:type w:val="nextPage"/>
      <w:pgSz w:w="11906" w:h="16838"/>
      <w:pgMar w:left="1701" w:right="566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7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eaderusername">
    <w:name w:val="header-user-nam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o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53:00Z</dcterms:created>
  <dc:creator>user</dc:creator>
  <dc:description/>
  <cp:keywords/>
  <dc:language>en-US</dc:language>
  <cp:lastModifiedBy>Анастасия Александровна</cp:lastModifiedBy>
  <cp:lastPrinted>2022-10-21T13:18:00Z</cp:lastPrinted>
  <dcterms:modified xsi:type="dcterms:W3CDTF">2022-10-21T10:19:00Z</dcterms:modified>
  <cp:revision>28</cp:revision>
  <dc:subject/>
  <dc:title>УПРАВЛЕНИЕ</dc:title>
</cp:coreProperties>
</file>