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к проекту  приказа Отдела УМИ «</w:t>
      </w:r>
      <w:r>
        <w:rPr>
          <w:b/>
          <w:szCs w:val="28"/>
          <w:lang w:eastAsia="ru-RU"/>
        </w:rPr>
        <w:t>Об утверждении нормативных затрат на обеспечение функций Отдела управления муниципальным имуществом муниципального образования Омутнинского городского поселения Омутнинского района Киров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Настоящим проектом  приказа </w:t>
      </w:r>
      <w:r>
        <w:rPr>
          <w:szCs w:val="28"/>
        </w:rPr>
        <w:t xml:space="preserve"> в соответствии с пунктом 2 части 4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3.01.2014 №1043 «Об общих требованиях к определению нормативных затрат на обеспечение функции государственных органов, органов управления государственным внебюджетными фондами и муниципальных органов», постановлением администрации Омутнинского городского поселения Омутнинского района Кировской области от 03 марта 2016г. № 136 «Об утверждении Правил определения нормативных затрат на обеспечение функций администрации Омутнинского городского поселения» внесены изменения в нормативные затрат</w:t>
      </w:r>
      <w:r>
        <w:rPr>
          <w:szCs w:val="28"/>
          <w:lang w:eastAsia="ru-RU"/>
        </w:rPr>
        <w:t>ы на обеспечение функций Отдела управления муниципальным имуществом муниципального образования Омутнинского городского поселения Омутнинского района Киров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szCs w:val="28"/>
        </w:rPr>
        <w:t xml:space="preserve">Утвержденные нормативные затраты будут применяться при планировании закупок для обеспечения нужд Отдела УМИ на 2023 год и плановый период 2024-2025 г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Срок проведения обсуждения: </w:t>
      </w:r>
      <w:r>
        <w:rPr>
          <w:b/>
        </w:rPr>
        <w:t>с 24.10.2022г. по 28.10.2021</w:t>
      </w:r>
      <w:r>
        <w:rPr/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Отдел УМИ  </w:t>
      </w:r>
      <w:r>
        <w:rPr>
          <w:szCs w:val="28"/>
        </w:rPr>
        <w:t xml:space="preserve">рассматривает предложения </w:t>
      </w:r>
      <w:r>
        <w:rPr/>
        <w:t xml:space="preserve">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Адрес для направления предложений: 612740, Кировская область, г. Омутнинск, ул. Юн.Пионеров, д. 20, каб.2. Адрес электронной почты: </w:t>
      </w:r>
      <w:r>
        <w:rPr>
          <w:rStyle w:val="InternetLink"/>
        </w:rPr>
        <w:t xml:space="preserve"> </w:t>
      </w:r>
      <w:r>
        <w:rPr>
          <w:rStyle w:val="InternetLink"/>
          <w:lang w:val="en-US"/>
        </w:rPr>
        <w:t>Umi</w:t>
      </w:r>
      <w:r>
        <w:rPr>
          <w:rStyle w:val="InternetLink"/>
        </w:rPr>
        <w:t>о2@</w:t>
      </w:r>
      <w:r>
        <w:rPr>
          <w:rStyle w:val="InternetLink"/>
          <w:lang w:val="en-US"/>
        </w:rPr>
        <w:t>yandex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/>
        <w:t xml:space="preserve">Контактное лицо: Глазырина Анастасия Александровна, тел. 8 (83352)2-01-05  </w:t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  <w:t xml:space="preserve">Заведующая Отделом УМИ                                 </w:t>
        <w:tab/>
        <w:t xml:space="preserve">            </w:t>
        <w:tab/>
        <w:t xml:space="preserve"> С.М. Солтыс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416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45:00Z</dcterms:created>
  <dc:creator>User</dc:creator>
  <dc:description/>
  <cp:keywords/>
  <dc:language>en-US</dc:language>
  <cp:lastModifiedBy>Анастасия Александровна</cp:lastModifiedBy>
  <cp:lastPrinted>2020-10-20T11:37:00Z</cp:lastPrinted>
  <dcterms:modified xsi:type="dcterms:W3CDTF">2022-10-21T10:17:00Z</dcterms:modified>
  <cp:revision>33</cp:revision>
  <dc:subject/>
  <dc:title/>
</cp:coreProperties>
</file>