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АЯ ГОРОДСКАЯ ДУМА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ind w:left="-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 2024</w:t>
        <w:tab/>
        <w:tab/>
        <w:tab/>
        <w:tab/>
        <w:tab/>
        <w:tab/>
        <w:tab/>
        <w:tab/>
        <w:tab/>
        <w:t xml:space="preserve"> </w:t>
        <w:tab/>
        <w:t xml:space="preserve">№ ___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ных затрат на обеспечение функций Омутнинской городской Думы Омут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Омутнинское городское поселение Омутнинского района   Кировской области от 14.02.2024  № 128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нужд заказчиков муниципального образования Омутнинское городское поселение Омутнинского района Кировской области» Омутнинская городская Дума ПОСТАНОВЛЯЕТ: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нормативные затраты на обеспечение функций Омутнинской городской Думы Омутнинского района Кировской области (далее – Дума) согласно приложению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2. При планировании закупок для обеспечения нужд Думы на 2024 год и плановый период 2025 и 2026 годов руководствоваться настоящим постановлением.</w:t>
      </w:r>
    </w:p>
    <w:p>
      <w:pPr>
        <w:pStyle w:val="TextBodyIndent"/>
        <w:spacing w:lineRule="auto" w:line="312"/>
        <w:ind w:right="28" w:firstLine="540"/>
        <w:rPr/>
      </w:pPr>
      <w:r>
        <w:rPr>
          <w:sz w:val="26"/>
          <w:szCs w:val="26"/>
        </w:rPr>
        <w:tab/>
        <w:t>3. Главе администрации Омутнинского городского поселения организовать размещение настоящего постановления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>).</w:t>
      </w:r>
    </w:p>
    <w:p>
      <w:pPr>
        <w:pStyle w:val="TextBodyIndent"/>
        <w:spacing w:lineRule="auto" w:line="312"/>
        <w:ind w:right="28" w:firstLine="54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ем оставляю за собой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Омутнинск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/>
      </w:pPr>
      <w:r>
        <w:rPr>
          <w:sz w:val="26"/>
          <w:szCs w:val="26"/>
        </w:rPr>
        <w:t xml:space="preserve">городской Думы Омутни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района Кировской области </w:t>
        <w:tab/>
        <w:tab/>
        <w:tab/>
        <w:tab/>
        <w:tab/>
        <w:tab/>
        <w:t>В.С. Рубашки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льтант юридическ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Омутн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</w:t>
        <w:tab/>
        <w:tab/>
        <w:tab/>
        <w:t>______________Е.В. Мель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юридическим отдел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Омутн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  <w:tab/>
        <w:tab/>
        <w:tab/>
        <w:t xml:space="preserve">______________Е.Б. Волк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финансово-экономически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ом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 ______________М.Н. Лев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24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37:00Z</dcterms:created>
  <dc:creator>computer</dc:creator>
  <dc:description/>
  <cp:keywords/>
  <dc:language>en-US</dc:language>
  <cp:lastModifiedBy>User</cp:lastModifiedBy>
  <cp:lastPrinted>2024-01-12T13:47:00Z</cp:lastPrinted>
  <dcterms:modified xsi:type="dcterms:W3CDTF">2024-02-26T05:59:00Z</dcterms:modified>
  <cp:revision>8</cp:revision>
  <dc:subject/>
  <dc:title>ОМУТНИНСКАЯ ГОРОДСКАЯ ДУМА</dc:title>
</cp:coreProperties>
</file>