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br/>
        <w:t>ОМУТНИНСКОЕ ГОРОДСКОЕ ПОСЕЛЕНИЕ</w:t>
        <w:br/>
        <w:t>ОМУТНИН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05.2025                                                                                                                                         № 49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Омутнинское городское поселение Омутнинского района Кировской области за 1 квартал 2025 года </w:t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бюджетном процессе в муниципальном образовании Омутнинское городское поселение Омутнинского района Кировской области, утвержденного решением Омутнинской городской Думы от 25.12.2013 </w:t>
        <w:br/>
        <w:t xml:space="preserve">№ 74, администрация муниципального образования Омутнинское городское поселение Омутнинского района Кировской области ПОСТАНОВЛЯЕТ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Омутнинское городское поселение Омутнинского района Кировской области за 1 квартал 2025 года (далее - отчет)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в Омутнинскую городскую Думу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Сборнике основных муниципальных правовых актов органов местного самоуправления муниципального образования Омутнинское городское поселение Омутнинского района Кировской области и на официальном Интернет – сайте администрации Омутнинского городского посел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         И. В. Шаталов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                                                                                                                                     муниципального образования Омутнинское городское поселение Омутнинского района Кировской области от 22.05.2025 № 491</w:t>
      </w:r>
    </w:p>
    <w:p>
      <w:pPr>
        <w:pStyle w:val="Normal"/>
        <w:widowControl w:val="false"/>
        <w:autoSpaceDE w:val="false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 Омутнинское городское поселение Омутнинского района Кировской обла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25 года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2025 года бюджет муниципального образования Омутнинское городское поселение Омутнинского района Кировской области по доходам исполнен в сумме 21 007,792 тыс. рублей, по расходам в сумме 24 259,357 тыс. рублей с дефицитом в сумме 3 251,565 тыс. рублей и с показателями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ъему поступления доходов бюджета муниципального образования Омутнинское городское поселение Омутнинского района Кировской области за 1 квартал 2025 года согласно приложению № 1;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разделам и подразделам классификации расходов бюджетов за 1 квартал 2025 года согласно приложению № 2;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м программам и непрограммным направлениям деятельности), классификации расходов бюджетов за 1 квартал 2025 года согласно приложению № 3;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домственной структуре расходов бюджета муниципального образования Омутнинское городское поселение Омутнинского района Кировской области за 1 квартал 2025 года согласно приложению № 4;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униципального образования Омутнинское городское поселение Омутнинского района Кировской области за 1 квартал 2025 года согласно приложению № 5;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по распределению бюджетных ассигнований на реализацию региональных проектов, направленных на достижение соответствующих целей федеральных проектов, за 1 квартал 2025 года согласно приложению № 6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о-экономическ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ом, главный бухгал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мутнинского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 xml:space="preserve">М.Н. Леванова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юридическим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ab/>
        <w:tab/>
        <w:tab/>
        <w:tab/>
        <w:tab/>
        <w:tab/>
        <w:tab/>
        <w:tab/>
        <w:t xml:space="preserve">    Е.Б. Волкова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2:41:00Z</dcterms:created>
  <dc:creator>Лапина</dc:creator>
  <dc:description/>
  <cp:keywords/>
  <dc:language>en-US</dc:language>
  <cp:lastModifiedBy>User</cp:lastModifiedBy>
  <cp:lastPrinted>2023-10-31T08:32:00Z</cp:lastPrinted>
  <dcterms:modified xsi:type="dcterms:W3CDTF">2025-05-22T12:38:00Z</dcterms:modified>
  <cp:revision>68</cp:revision>
  <dc:subject/>
  <dc:title>АДМИНИСТРАЦИЯ</dc:title>
</cp:coreProperties>
</file>