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          Приложение </w:t>
      </w:r>
    </w:p>
    <w:p>
      <w:pPr>
        <w:pStyle w:val="Normal"/>
        <w:ind w:left="495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12" w:firstLine="500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ab/>
        <w:tab/>
        <w:tab/>
        <w:tab/>
        <w:tab/>
        <w:tab/>
        <w:tab/>
        <w:tab/>
        <w:t>УТВЕРЖДЕН</w:t>
      </w:r>
    </w:p>
    <w:p>
      <w:pPr>
        <w:pStyle w:val="Normal"/>
        <w:ind w:right="-112" w:firstLine="500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ind w:right="-112" w:firstLine="5000"/>
        <w:rPr/>
      </w:pPr>
      <w:r>
        <w:rPr>
          <w:kern w:val="2"/>
          <w:sz w:val="16"/>
          <w:szCs w:val="16"/>
        </w:rPr>
        <w:tab/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Normal"/>
        <w:ind w:right="-112" w:firstLine="500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ab/>
        <w:tab/>
        <w:tab/>
        <w:tab/>
        <w:tab/>
        <w:tab/>
        <w:tab/>
        <w:tab/>
        <w:t>Омутнинского городского поселения</w:t>
      </w:r>
    </w:p>
    <w:p>
      <w:pPr>
        <w:pStyle w:val="Normal"/>
        <w:ind w:right="-112" w:firstLine="500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ab/>
        <w:tab/>
        <w:tab/>
        <w:tab/>
        <w:tab/>
        <w:tab/>
        <w:tab/>
        <w:tab/>
        <w:t xml:space="preserve">от                           №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ВЕДОМСТВЕННЫЙ ПЕРЕЧЕНЬ</w:t>
        <w:br/>
        <w:t xml:space="preserve">отдельных видов товаров, работ, услуг, закупаемых администрацией Омутнинского городского поселения их потребительские свойства (в том числе качество) и иные характеристи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08"/>
        <w:jc w:val="center"/>
        <w:outlineLvl w:val="0"/>
        <w:rPr>
          <w:sz w:val="16"/>
          <w:szCs w:val="16"/>
        </w:rPr>
      </w:pPr>
      <w:r>
        <w:rPr>
          <w:bCs/>
          <w:sz w:val="16"/>
          <w:szCs w:val="16"/>
        </w:rPr>
        <w:t xml:space="preserve">(в том числе предельные цены товаров, работ, услуг) 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1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66"/>
        <w:gridCol w:w="838"/>
        <w:gridCol w:w="388"/>
        <w:gridCol w:w="744"/>
        <w:gridCol w:w="54"/>
        <w:gridCol w:w="564"/>
        <w:gridCol w:w="639"/>
        <w:gridCol w:w="63"/>
        <w:gridCol w:w="1134"/>
        <w:gridCol w:w="133"/>
        <w:gridCol w:w="1099"/>
        <w:gridCol w:w="1275"/>
        <w:gridCol w:w="1134"/>
        <w:gridCol w:w="1277"/>
        <w:gridCol w:w="11"/>
        <w:gridCol w:w="6"/>
        <w:gridCol w:w="266"/>
        <w:gridCol w:w="822"/>
        <w:gridCol w:w="29"/>
        <w:gridCol w:w="17"/>
        <w:gridCol w:w="266"/>
        <w:gridCol w:w="871"/>
        <w:gridCol w:w="123"/>
        <w:gridCol w:w="873"/>
        <w:gridCol w:w="59"/>
        <w:gridCol w:w="924"/>
        <w:gridCol w:w="9"/>
        <w:gridCol w:w="900"/>
        <w:gridCol w:w="92"/>
        <w:gridCol w:w="2883"/>
        <w:gridCol w:w="2975"/>
        <w:gridCol w:w="2975"/>
        <w:gridCol w:w="2975"/>
        <w:gridCol w:w="1571"/>
        <w:gridCol w:w="1571"/>
        <w:gridCol w:w="1572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4"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34"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Д2</w:t>
            </w:r>
          </w:p>
        </w:tc>
        <w:tc>
          <w:tcPr>
            <w:tcW w:w="1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9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тдельного вида товаров, работ, услуг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4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, содержащиеся в обязательном перечне, утвержденном постановлением администрации Омутнинского городского поселения</w:t>
            </w:r>
          </w:p>
        </w:tc>
        <w:tc>
          <w:tcPr>
            <w:tcW w:w="6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7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, утвержденные главным распорядителем бюджетных средств – администрацией Омутнинского городского поселения</w:t>
            </w:r>
          </w:p>
        </w:tc>
        <w:tc>
          <w:tcPr>
            <w:tcW w:w="1652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по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3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3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е </w:t>
            </w:r>
          </w:p>
          <w:p>
            <w:pPr>
              <w:pStyle w:val="Normal"/>
              <w:widowControl w:val="false"/>
              <w:autoSpaceDE w:val="false"/>
              <w:ind w:left="-193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34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характеристик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отклонения значения характеристики от утвержденной администрацией Омутнинского городского поселения</w:t>
            </w:r>
          </w:p>
        </w:tc>
        <w:tc>
          <w:tcPr>
            <w:tcW w:w="1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ое назначение</w:t>
            </w:r>
            <w:hyperlink w:anchor="sub_1111">
              <w:r>
                <w:rPr>
                  <w:rStyle w:val="InternetLink"/>
                  <w:sz w:val="16"/>
                  <w:szCs w:val="16"/>
                </w:rPr>
                <w:t>*</w:t>
              </w:r>
            </w:hyperlink>
          </w:p>
        </w:tc>
        <w:tc>
          <w:tcPr>
            <w:tcW w:w="1652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должности муниципальной служб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е, старшие, младшие должности муниципальной служб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2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13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1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должности муниципальной службы</w:t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е, старшие должности муниципальной службы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2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145" w:hRule="atLeast"/>
        </w:trPr>
        <w:tc>
          <w:tcPr>
            <w:tcW w:w="1513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sub_1200">
              <w:r>
                <w:rPr>
                  <w:rStyle w:val="InternetLink"/>
                  <w:sz w:val="16"/>
                  <w:szCs w:val="16"/>
                </w:rPr>
                <w:t>приложением № 2</w:t>
              </w:r>
            </w:hyperlink>
            <w:r>
              <w:rPr>
                <w:sz w:val="16"/>
                <w:szCs w:val="16"/>
              </w:rPr>
              <w:t xml:space="preserve"> к Правилам определения требований к закупаемым администрацией Омутнинского городского поселения  отдельным видам товаров, работ, услуг (в том числе предельных цен товаров, работ, услуг), утвержденным </w:t>
            </w:r>
            <w:hyperlink w:anchor="sub_0">
              <w:r>
                <w:rPr>
                  <w:rStyle w:val="InternetLink"/>
                  <w:sz w:val="16"/>
                  <w:szCs w:val="16"/>
                </w:rPr>
                <w:t>постановлением</w:t>
              </w:r>
            </w:hyperlink>
            <w:r>
              <w:rPr>
                <w:sz w:val="16"/>
                <w:szCs w:val="16"/>
              </w:rPr>
              <w:t xml:space="preserve"> администрации Омутнинского городского поселения</w:t>
            </w:r>
          </w:p>
        </w:tc>
        <w:tc>
          <w:tcPr>
            <w:tcW w:w="1652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6792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20.11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 Пояснения по требуемой продукции: ноутбуки, планшетные компьютеры: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Bluetooth, поддержки 3G (UMTS), тип видеоадаптера,время работы, операционная система, предустановленное программное обеспечение, 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2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 на ноутбук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2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 на планшетный компьютер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2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оутбуки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й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 тип экрана 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7,3 , TFT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2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1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ядер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62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астота процессора 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3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оперативной памяти 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ай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DD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V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RW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модулей W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-Fi, Bluetooth</w:t>
            </w:r>
          </w:p>
        </w:tc>
        <w:tc>
          <w:tcPr>
            <w:tcW w:w="334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3G (UMTS)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6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/дискре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 часов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/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   40000,00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0000,00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ланшетные компьютеры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й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 тип экрана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10, </w:t>
            </w:r>
            <w:r>
              <w:rPr>
                <w:sz w:val="16"/>
                <w:szCs w:val="16"/>
                <w:lang w:val="en-US"/>
              </w:rPr>
              <w:t>IPS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10, </w:t>
            </w:r>
            <w:r>
              <w:rPr>
                <w:sz w:val="16"/>
                <w:szCs w:val="16"/>
                <w:lang w:val="en-US"/>
              </w:rPr>
              <w:t>IPS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800 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800 </w:t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ядерный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ядерный</w:t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2,4 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,4</w:t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оперативной памяти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4 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16 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16 </w:t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6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модулей Wi-Fi, Bluetooth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и 3G (UMTS)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</w:t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 часов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 часов</w:t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задачность,  поддержка  графической оболочки, возможность выполнения 32 или  64 разрядных приложений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задачность,  поддержка  графической оболочки, возможность выполнения 32 или  64 разрядных приложений</w:t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8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2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  <w:r>
              <w:rPr>
                <w:sz w:val="16"/>
                <w:szCs w:val="16"/>
                <w:lang w:val="en-US"/>
              </w:rPr>
              <w:t>25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5000,00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20.15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: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 предустановленное программное обеспечение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ьютеры персональные настольные, рабочие станции вывода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(моноблок/системный блок и монитор)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ный блок и монитор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й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экрана/ монитора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7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ядерны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6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ай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DD</w:t>
            </w:r>
            <w:r>
              <w:rPr>
                <w:sz w:val="16"/>
                <w:szCs w:val="16"/>
              </w:rPr>
              <w:t xml:space="preserve"> или </w:t>
            </w:r>
            <w:r>
              <w:rPr>
                <w:sz w:val="16"/>
                <w:szCs w:val="16"/>
                <w:lang w:val="en-US"/>
              </w:rPr>
              <w:t>SSD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6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DV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RW</w:t>
            </w:r>
            <w:r>
              <w:rPr>
                <w:sz w:val="16"/>
                <w:szCs w:val="16"/>
              </w:rPr>
              <w:t xml:space="preserve"> или отсутствует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/наличие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/наличие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334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20.16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а ввода или вывода, содержащие или не содержащие в одном корпусе запоминающие устройства. Пояснения по требуемой продукции: принтеры, сканеры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 лазерный - для принтера), разрешение сканирования (для сканера)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цветность (цветной/ 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теры монохромные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лы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сетевой интерфейс, или отсутствуют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39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теры 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лы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3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сетевой интерфейс, или отсутствую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  <w:lang w:val="en-US"/>
              </w:rPr>
              <w:t>50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теры цветные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3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сетевой интерфейс, или отсутствую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19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13 000,0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00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неры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решение сканирования 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</w:t>
            </w:r>
            <w:r>
              <w:rPr>
                <w:sz w:val="16"/>
                <w:szCs w:val="16"/>
                <w:lang w:val="en-US"/>
              </w:rPr>
              <w:t>dp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сканирования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листов в минут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или отсутствуе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едельная цена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неры потоковые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решение сканирования 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</w:t>
            </w:r>
            <w:r>
              <w:rPr>
                <w:sz w:val="16"/>
                <w:szCs w:val="16"/>
                <w:lang w:val="en-US"/>
              </w:rPr>
              <w:t>dp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6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6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6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сканирования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листов в минут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или отсутствую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едельная цена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20000,0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20.18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а периферийные с двумя или более функциями: печать данных, копирование, сканирование, прием и передача факсимильных сообщений. Пояснения по требуемой продукции: многофункциональные устройства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лазерный), разрешение сканирования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функциональные устройства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лы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сетевой интерфейс, или отсутствую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6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ие сканирования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</w:t>
            </w:r>
            <w:r>
              <w:rPr>
                <w:sz w:val="16"/>
                <w:szCs w:val="16"/>
                <w:lang w:val="en-US"/>
              </w:rPr>
              <w:t>dpi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6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сканирования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страниц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45000,0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функциональные устройства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2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лы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3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 страниц в минут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81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сетевой интерфейс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ие сканирования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</w:t>
            </w:r>
            <w:r>
              <w:rPr>
                <w:sz w:val="16"/>
                <w:szCs w:val="16"/>
                <w:lang w:val="en-US"/>
              </w:rPr>
              <w:t>dpi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сканирования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 страниц в минут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06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45000,0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30.1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ура коммуникационная передающая с приемными устройствами. Пояснения по требуемой продукции: телефоны мобильные: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е более 1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е более 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е более 5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5.1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Мобильные телефоны 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устройства (телефон/ смартфон)</w:t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мартфон</w:t>
            </w:r>
          </w:p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мартфон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мартфо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иваемые стандарты</w:t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SM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900/1800/1900, 3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</w:t>
            </w:r>
            <w:r>
              <w:rPr>
                <w:rFonts w:eastAsia="Calibri"/>
                <w:sz w:val="16"/>
                <w:szCs w:val="16"/>
                <w:lang w:eastAsia="en-US"/>
              </w:rPr>
              <w:t>, 4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</w:t>
            </w:r>
          </w:p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SM 900/1800/1900, 3G, 4G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SM 900/1800/1900, 3G, 4G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19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ногозадачность,  поддержка  графической оболочки, возможность выполнения 32 или  64 разрядных приложений</w:t>
            </w:r>
          </w:p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задачность,  поддержка  графической оболочки, возможность выполнения 32 или 64 разрядных приложений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задачность,  поддержка  графической оболочки, возможность выполнения 32 или  64 разрядных приложени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  <w:p>
            <w:pPr>
              <w:pStyle w:val="Normal"/>
              <w:widowControl w:val="false"/>
              <w:autoSpaceDE w:val="false"/>
              <w:ind w:left="-13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3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9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4 в режиме разговора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4 в режиме разговора</w:t>
            </w:r>
          </w:p>
          <w:p>
            <w:pPr>
              <w:pStyle w:val="Normal"/>
              <w:widowControl w:val="false"/>
              <w:autoSpaceDE w:val="false"/>
              <w:ind w:left="-13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4 в режиме разговора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right="-124" w:firstLine="13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управления (сенсорный/кнопочный)</w:t>
            </w:r>
          </w:p>
          <w:p>
            <w:pPr>
              <w:pStyle w:val="Normal"/>
              <w:widowControl w:val="false"/>
              <w:autoSpaceDE w:val="false"/>
              <w:ind w:left="-139" w:right="-124" w:firstLine="13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9" w:firstLine="13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енсорный </w:t>
            </w:r>
          </w:p>
          <w:p>
            <w:pPr>
              <w:pStyle w:val="Normal"/>
              <w:autoSpaceDE w:val="false"/>
              <w:ind w:left="-139" w:firstLine="13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9" w:firstLine="13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енсорный 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9" w:firstLine="13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енсорный/кнопочный 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39" w:firstLine="139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39" w:firstLine="13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39" w:firstLine="13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39" w:firstLine="13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SIM-карт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модулей и интерфейсов (Wi-Fi, Bluetooth, USB, GPS)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i</w:t>
            </w: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Fi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Bluetooth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USB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PS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i</w:t>
            </w: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Fi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Bluetooth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USB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PS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i</w:t>
            </w: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Fi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Bluetooth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USB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PS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482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е предусмотрен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предусмотрено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предусмотрено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1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5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15 000,0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29.10.21</w:t>
              </w:r>
            </w:hyperlink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редства транспортные с двигателем с искровым зажиганием, с рабочим объемом цилиндров не более 1500 см3, новые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я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2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596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5 мл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5 мл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 00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0.22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я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е более   2 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 000,0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8</w:t>
            </w:r>
            <w:r>
              <w:rPr>
                <w:i/>
                <w:sz w:val="16"/>
                <w:szCs w:val="16"/>
              </w:rPr>
              <w:t>.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9.10.23</w:t>
              </w:r>
            </w:hyperlink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2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я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2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плектация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2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5 мл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5 мл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 00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.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9.10.24</w:t>
              </w:r>
            </w:hyperlink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автотранспортные для перевозки людей прочие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2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638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2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плектация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2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5 мл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5 мл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 00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.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9.10.30</w:t>
              </w:r>
            </w:hyperlink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автотранспортные для перевозки 10 или более человек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закупает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потребности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9.10.41</w:t>
              </w:r>
            </w:hyperlink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2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закупает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потребности</w:t>
            </w:r>
          </w:p>
        </w:tc>
        <w:tc>
          <w:tcPr>
            <w:tcW w:w="9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849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2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плектация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542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2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9.10.42</w:t>
              </w:r>
            </w:hyperlink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автотранспортные грузовые с поршневым двигателем внутреннего сгорания с искровым зажиганием; прочие грузовые транспортные средства, новые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2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закупает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потребности</w:t>
            </w:r>
          </w:p>
        </w:tc>
        <w:tc>
          <w:tcPr>
            <w:tcW w:w="9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2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плектация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2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9.10.43</w:t>
              </w:r>
            </w:hyperlink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и-тягачи седельные для полуприцепов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51</w:t>
              </w:r>
            </w:hyperlink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закупает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потребности</w:t>
            </w:r>
          </w:p>
        </w:tc>
        <w:tc>
          <w:tcPr>
            <w:tcW w:w="9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2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2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9.10.44</w:t>
              </w:r>
            </w:hyperlink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асси с установленными двигателями для автотранспортных средств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51</w:t>
              </w:r>
            </w:hyperlink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закупает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потребности</w:t>
            </w:r>
          </w:p>
        </w:tc>
        <w:tc>
          <w:tcPr>
            <w:tcW w:w="9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1</w:t>
            </w:r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бель металлическая для офисов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териал (металл), Обивочные материалы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ткань; возможные значения: нетканые материал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 для сидения, вращающаяся с регулирующи ми высоту приспособлени ями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        22632,0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              15790,00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14523,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л офисный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1 500,00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   1 5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257" w:hRule="atLeast"/>
        </w:trPr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ллаж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     5 500,0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     5 5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2</w:t>
            </w:r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бель деревянная для офисов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териал (вид древесины)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териал (вид древесины)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древесина хвойных и мягколиственных пород: береза, лиственница, сосна, ел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бивочные материалы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ткань; возможное значение - нетканые материал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бивочные материалы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ткань; возможное значение - нетканые материал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16.1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л мягкий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     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2000</w:t>
            </w:r>
            <w:r>
              <w:rPr>
                <w:rFonts w:eastAsia="Calibri"/>
                <w:sz w:val="16"/>
                <w:szCs w:val="16"/>
                <w:lang w:eastAsia="en-US"/>
              </w:rPr>
              <w:t>,0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лы письменные для офисов, административных помещений 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     25 000,0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     10 000,00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     15 0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ы для офисов, администратиных помешений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     12 000,0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     12 000,00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     12 0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4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ллажи для офисов, административных помещений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     10 000,0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     8 000,00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     80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982" w:hRule="atLeast"/>
        </w:trPr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5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мбы для офисов, административных помещений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      8 000,00 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     7 0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853" w:hRule="atLeast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49.32.11</w:t>
              </w:r>
            </w:hyperlink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такси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51</w:t>
              </w:r>
            </w:hyperlink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закупает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потребности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 автомобиля, комплектация автомобиля, время предоставления автомобиля потребителю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49.32.12</w:t>
              </w:r>
            </w:hyperlink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по аренде легковых автомобилей с водителем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51</w:t>
              </w:r>
            </w:hyperlink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закупает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потребности</w:t>
            </w:r>
          </w:p>
        </w:tc>
        <w:tc>
          <w:tcPr>
            <w:tcW w:w="9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, комплектация автомобиля, время предоставления автомобиля потребителю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61.20.11</w:t>
              </w:r>
            </w:hyperlink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подвижной связи общего пользования - обеспечение доступа и поддержка пользовател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ия по требуемым услугам: оказание услуг подвижной радиотелефонной связи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 услуги голосовой связи (лимитная/безлимитная)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ми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ми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закупает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потребности</w:t>
            </w:r>
          </w:p>
        </w:tc>
        <w:tc>
          <w:tcPr>
            <w:tcW w:w="9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 услуги доступа в информационно-телекоммуникационную сеть "Интернет" (лимитная/безлимитная)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ми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ми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137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355</w:t>
              </w:r>
            </w:hyperlink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жемесячный объем доступной услуги голосовой связи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бай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доступной услуги доступа в информационно-телекоммуникационную сеть "Интернет"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ступ услуги голосовой связи (домашний регион, территория Российской Федерации, за пределами Российской Федерации - роуминг)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я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я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бай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ступ в информационно-телекоммуникационную сеть "Интернет"  (да/нет)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ая 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4 ты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 ты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0,8 тыс.</w:t>
            </w:r>
          </w:p>
        </w:tc>
        <w:tc>
          <w:tcPr>
            <w:tcW w:w="4620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hyperlink r:id="rId19">
              <w:r>
                <w:rPr>
                  <w:rStyle w:val="InternetLink"/>
                  <w:sz w:val="16"/>
                  <w:szCs w:val="16"/>
                </w:rPr>
                <w:t>61.20.30</w:t>
              </w:r>
            </w:hyperlink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передаче данных по беспроводным телекоммуникационным сетя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ия по требуемой услуге: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20" w:type="dxa"/>
            <w:gridSpan w:val="1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закупает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потребности</w:t>
            </w:r>
          </w:p>
        </w:tc>
        <w:tc>
          <w:tcPr>
            <w:tcW w:w="9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а связи для ноутбуков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ая 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800</w:t>
            </w:r>
          </w:p>
        </w:tc>
        <w:tc>
          <w:tcPr>
            <w:tcW w:w="4620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710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а связи для планшетных компьютеров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ая 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800</w:t>
            </w:r>
          </w:p>
        </w:tc>
        <w:tc>
          <w:tcPr>
            <w:tcW w:w="4620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227" w:hRule="atLeast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20.42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широкополосному доступу к информационно-коммуникационной сети "Интернет" по беспроводным сетям.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20" w:type="dxa"/>
            <w:gridSpan w:val="1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закупает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потребности</w:t>
            </w:r>
          </w:p>
        </w:tc>
        <w:tc>
          <w:tcPr>
            <w:tcW w:w="9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а связи для ноутбуков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ая 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800</w:t>
            </w:r>
          </w:p>
        </w:tc>
        <w:tc>
          <w:tcPr>
            <w:tcW w:w="4620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а связи для планшетных компьютеров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ая 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800</w:t>
            </w:r>
          </w:p>
        </w:tc>
        <w:tc>
          <w:tcPr>
            <w:tcW w:w="4620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547" w:hRule="atLeast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77.11.10</w:t>
              </w:r>
            </w:hyperlink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по аренде и лизингу легковых автомобилей и легких (не более 3,5 т) автотранспортных средств без водител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ия по требуемой услуге: услуга по аренде и лизингу легковых автомобилей без водителя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51</w:t>
              </w:r>
            </w:hyperlink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закупает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потребности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37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 автомобиля, комплектация автомобил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269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а по аренде и лизингу легких (до 3,5 т) автотранспортных средств без водителя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b w:val="false"/>
                <w:b w:val="false"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, тип коробки передач, комплектаци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Style w:val="1"/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закупаетс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потребности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b w:val="false"/>
                <w:b w:val="false"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Style w:val="1"/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34" w:hRule="atLeast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61.90.10</w:t>
              </w:r>
            </w:hyperlink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слуги телекоммуникационные прочие. 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альная скорость соединения в информационно-телекоммуникационной сети "Интернет"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услуг по предоставлению высокоскоростного доступа в информационно-телекоммуникационную сеть "Интернет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корость соединения в информационно-телекоммуникационной сети "Интернет"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2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3292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перечень отдельных видов товаров, работ, услуг, определенный главным распорядителем бюджетных средств 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 автомобиля, комплектация автомобиля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98"/>
        <w:rPr>
          <w:sz w:val="16"/>
          <w:szCs w:val="16"/>
        </w:rPr>
      </w:pPr>
      <w:bookmarkStart w:id="0" w:name="sub_1111"/>
      <w:r>
        <w:rPr>
          <w:sz w:val="16"/>
          <w:szCs w:val="16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bookmarkEnd w:id="0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3"/>
      <w:headerReference w:type="first" r:id="rId24"/>
      <w:type w:val="nextPage"/>
      <w:pgSz w:orient="landscape" w:w="16838" w:h="11906"/>
      <w:pgMar w:left="1134" w:right="1191" w:gutter="0" w:header="709" w:top="1247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b/>
      <w:spacing w:val="20"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1">
    <w:name w:val="Заголовок 1 Знак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360"/>
      <w:ind w:firstLine="709"/>
      <w:jc w:val="both"/>
    </w:pPr>
    <w:rPr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22.0" TargetMode="External"/><Relationship Id="rId3" Type="http://schemas.openxmlformats.org/officeDocument/2006/relationships/hyperlink" Target="consultantplus://offline/ref=24F04F0A29323C7E0556F8794C4ECE86AF62E3FD6FF33B32F5F4655420ACC9D42154860E356BB742Q005K" TargetMode="External"/><Relationship Id="rId4" Type="http://schemas.openxmlformats.org/officeDocument/2006/relationships/hyperlink" Target="consultantplus://offline/ref=24F04F0A29323C7E0556F8794C4ECE86AF62E3FD6FF33B32F5F4655420ACC9D42154860E356BB741Q007K" TargetMode="External"/><Relationship Id="rId5" Type="http://schemas.openxmlformats.org/officeDocument/2006/relationships/hyperlink" Target="consultantplus://offline/ref=24F04F0A29323C7E0556F8794C4ECE86AF62E3FD6FF33B32F5F4655420ACC9D42154860E356BB741Q003K" TargetMode="External"/><Relationship Id="rId6" Type="http://schemas.openxmlformats.org/officeDocument/2006/relationships/hyperlink" Target="consultantplus://offline/ref=24F04F0A29323C7E0556F8794C4ECE86AF62E3FD6FF33B32F5F4655420ACC9D42154860E356BB740Q007K" TargetMode="External"/><Relationship Id="rId7" Type="http://schemas.openxmlformats.org/officeDocument/2006/relationships/hyperlink" Target="consultantplus://offline/ref=24F04F0A29323C7E0556F8794C4ECE86AF62E3FD6FF33B32F5F4655420ACC9D42154860E356BB746Q007K" TargetMode="External"/><Relationship Id="rId8" Type="http://schemas.openxmlformats.org/officeDocument/2006/relationships/hyperlink" Target="consultantplus://offline/ref=24F04F0A29323C7E0556F8794C4ECE86AF62E3FD6FF33B32F5F4655420ACC9D42154860E356BB745Q00FK" TargetMode="External"/><Relationship Id="rId9" Type="http://schemas.openxmlformats.org/officeDocument/2006/relationships/hyperlink" Target="consultantplus://offline/ref=24F04F0A29323C7E0556F8794C4ECE86AF62E3FD6FF33B32F5F4655420ACC9D42154860E356BB74BQ001K" TargetMode="External"/><Relationship Id="rId10" Type="http://schemas.openxmlformats.org/officeDocument/2006/relationships/hyperlink" Target="consultantplus://offline/ref=24F04F0A29323C7E0556F8794C4ECE86AF63E5FA63F63B32F5F4655420ACC9D42154860E3768B045Q000K" TargetMode="External"/><Relationship Id="rId11" Type="http://schemas.openxmlformats.org/officeDocument/2006/relationships/hyperlink" Target="consultantplus://offline/ref=24F04F0A29323C7E0556F8794C4ECE86AF62E3FD6FF33B32F5F4655420ACC9D42154860E356BB74AQ007K" TargetMode="External"/><Relationship Id="rId12" Type="http://schemas.openxmlformats.org/officeDocument/2006/relationships/hyperlink" Target="consultantplus://offline/ref=24F04F0A29323C7E0556F8794C4ECE86AF63E5FA63F63B32F5F4655420ACC9D42154860E3768B045Q000K" TargetMode="External"/><Relationship Id="rId13" Type="http://schemas.openxmlformats.org/officeDocument/2006/relationships/hyperlink" Target="consultantplus://offline/ref=24F04F0A29323C7E0556F8794C4ECE86AF62E3FD6FF33B32F5F4655420ACC9D42154860E3561BA4BQ005K" TargetMode="External"/><Relationship Id="rId14" Type="http://schemas.openxmlformats.org/officeDocument/2006/relationships/hyperlink" Target="consultantplus://offline/ref=24F04F0A29323C7E0556F8794C4ECE86AF63E5FA63F63B32F5F4655420ACC9D42154860E3768B045Q000K" TargetMode="External"/><Relationship Id="rId15" Type="http://schemas.openxmlformats.org/officeDocument/2006/relationships/hyperlink" Target="consultantplus://offline/ref=24F04F0A29323C7E0556F8794C4ECE86AF62E3FD6FF33B32F5F4655420ACC9D42154860E3561BA4BQ001K" TargetMode="External"/><Relationship Id="rId16" Type="http://schemas.openxmlformats.org/officeDocument/2006/relationships/hyperlink" Target="consultantplus://offline/ref=24F04F0A29323C7E0556F8794C4ECE86AF63E5FA63F63B32F5F4655420ACC9D42154860E3768B045Q000K" TargetMode="External"/><Relationship Id="rId17" Type="http://schemas.openxmlformats.org/officeDocument/2006/relationships/hyperlink" Target="consultantplus://offline/ref=24F04F0A29323C7E0556F8794C4ECE86AF62E3FD6FF33B32F5F4655420ACC9D42154860E3469B645Q003K" TargetMode="External"/><Relationship Id="rId18" Type="http://schemas.openxmlformats.org/officeDocument/2006/relationships/hyperlink" Target="consultantplus://offline/ref=24F04F0A29323C7E0556F8794C4ECE86AF63E5FA63F63B32F5F4655420ACC9D42154860E3768B347Q002K" TargetMode="External"/><Relationship Id="rId19" Type="http://schemas.openxmlformats.org/officeDocument/2006/relationships/hyperlink" Target="consultantplus://offline/ref=4D8ACAD4DB544900EA49D0A8BA5F7A75AE7F693EC092D739077EF2EB617614E64B75352988C70BF5850B18BCF9410E4F79112AB84EB183E6c2I0H" TargetMode="External"/><Relationship Id="rId20" Type="http://schemas.openxmlformats.org/officeDocument/2006/relationships/hyperlink" Target="consultantplus://offline/ref=24F04F0A29323C7E0556F8794C4ECE86AF62E3FD6FF33B32F5F4655420ACC9D42154860E346BB24BQ004K" TargetMode="External"/><Relationship Id="rId21" Type="http://schemas.openxmlformats.org/officeDocument/2006/relationships/hyperlink" Target="consultantplus://offline/ref=24F04F0A29323C7E0556F8794C4ECE86AF63E5FA63F63B32F5F4655420ACC9D42154860E3768B045Q000K" TargetMode="External"/><Relationship Id="rId22" Type="http://schemas.openxmlformats.org/officeDocument/2006/relationships/hyperlink" Target="consultantplus://offline/ref=24F04F0A29323C7E0556F8794C4ECE86AF62E3FD6FF33B32F5F4655420ACC9D42154860E3469B740Q003K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6:42:00Z</dcterms:created>
  <dc:creator>uecon02</dc:creator>
  <dc:description/>
  <dc:language>en-US</dc:language>
  <cp:lastModifiedBy>User</cp:lastModifiedBy>
  <cp:lastPrinted>2024-02-28T11:47:00Z</cp:lastPrinted>
  <dcterms:modified xsi:type="dcterms:W3CDTF">2024-03-21T06:42:00Z</dcterms:modified>
  <cp:revision>2</cp:revision>
  <dc:subject/>
  <dc:title>ВЕДОМСТВЕННЫЙ ПЕРЕЧЕНЬ</dc:title>
</cp:coreProperties>
</file>