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9.02.2024 №183 «Об утверждении ведомственного перечня отдельных  видов товаров, работ, услуг, закупаемых администрацией Омутнинского городского поселения , их потребительские свойства (в том числе качество) и иные характеристики (в том числе предельные цены товаров, работ, услуг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ое городское поселение Омутнинского  района Кировской области от 14.02.2024  № 128 «Об утверждении требований </w:t>
      </w:r>
      <w:r>
        <w:rPr>
          <w:color w:val="000000"/>
          <w:sz w:val="28"/>
          <w:szCs w:val="28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нужд заказчиков муниципального образования Омутнинское городское поселение Омутнинского района Кировской области</w:t>
      </w:r>
      <w:r>
        <w:rPr>
          <w:sz w:val="28"/>
          <w:szCs w:val="28"/>
        </w:rPr>
        <w:t>», от 22.02.2024 № 165 «Об утверждении Правил определения требований к закупаемым заказчиками муниципального образования Омутнинское городское поселение Омутнинского района Кировской области отдельным видам товаров, работ услуг  (в том числе предельные цены товаров, работ, услуг)», администрация Омутнинского городского поселения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Внести изменения в  ведомственный перечень отдельных видов товаров, работ, услуг, закупаемых администрацией Омутнинского городского поселения, их потребительские свойства (в том числе качество) и иные характеристики (в том числе предельные цены товаров, работ, услуг), закупаемых администрацией Омутнинского городского поселения, утвержденный постановлением 183 от 29.02.2024 и изложить </w:t>
      </w:r>
      <w:r>
        <w:rPr>
          <w:b/>
          <w:sz w:val="28"/>
          <w:szCs w:val="28"/>
        </w:rPr>
        <w:t>в новой редакции</w:t>
      </w:r>
      <w:r>
        <w:rPr>
          <w:sz w:val="28"/>
          <w:szCs w:val="28"/>
        </w:rPr>
        <w:t>, согласно приложени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Финансово-экономическому отделу 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284"/>
        <w:rPr/>
      </w:pPr>
      <w:r>
        <w:rPr/>
        <w:t>3.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И.В.Шат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дущий специалист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 ______________С.Г. Ису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юридическим отдел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мутнинского городского поселения _______________Е.Б.Вол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о-экономически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ом, главный бухгалтер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_______________М.Н.Лев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709" w:top="1247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8:00Z</dcterms:created>
  <dc:creator>User</dc:creator>
  <dc:description/>
  <cp:keywords/>
  <dc:language>en-US</dc:language>
  <cp:lastModifiedBy>User</cp:lastModifiedBy>
  <cp:lastPrinted>2024-01-25T15:10:00Z</cp:lastPrinted>
  <dcterms:modified xsi:type="dcterms:W3CDTF">2024-03-21T06:56:00Z</dcterms:modified>
  <cp:revision>5</cp:revision>
  <dc:subject/>
  <dc:title>АДМИНИСТРАЦИЯ</dc:title>
</cp:coreProperties>
</file>