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МУТНИН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МУТНИ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.12.2024</w:t>
        <w:tab/>
        <w:tab/>
        <w:tab/>
        <w:tab/>
        <w:tab/>
        <w:tab/>
        <w:tab/>
        <w:tab/>
        <w:tab/>
        <w:t xml:space="preserve">                      № 560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Омутнинс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орядка составления и ведения сводной бюджетной росписи бюджета муниципального образования Омутнинское городское поселение Омутнинского район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енным решением Омутнинской городской Думы от 25.12.2013 № 74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Утвердить Порядок составления и ведения сводной бюджетной росписи бюджета муниципального образования Омутнинское городское поселение Омутнинского района Кировской области согласно приложению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аспоряжение распространяется на правоотношения, возникающие при составлении сводной бюджетной росписи бюджета муниципального образования Омутнинское городское поселение Омутнинского района Кировской области на 2025 год и на плановый период 2026 и 2027 год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Признать утратившим силу с 01 января 2025 года распоряжение администрации Омутнинского городского поселения от 29.12.2023 № 660 «Об утверждении Порядка составления и ведения сводной бюджетной росписи бюджета муниципального образования Омутнинское городское поселение Омутнинского района Кировской области»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распоряжения возложить на заведующего финансово-экономическим отделом М.Н. Леванову.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34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.О. главы администрации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мутнинского городского поселения</w:t>
        <w:tab/>
        <w:tab/>
        <w:tab/>
        <w:tab/>
        <w:t xml:space="preserve">              С.Г. Уткин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едующий финансово-экономически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делом администрации Омутнинского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го поселения</w:t>
        <w:tab/>
        <w:t xml:space="preserve">    </w:t>
        <w:tab/>
        <w:tab/>
        <w:tab/>
        <w:tab/>
        <w:tab/>
        <w:t xml:space="preserve">         М.Н. Леванов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едующий юридическим отдело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Омутнинского городского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ения</w:t>
        <w:tab/>
        <w:tab/>
        <w:tab/>
        <w:tab/>
        <w:tab/>
        <w:tab/>
        <w:tab/>
        <w:tab/>
        <w:tab/>
        <w:t>Е.Б. Волков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16:00Z</dcterms:created>
  <dc:creator>user</dc:creator>
  <dc:description/>
  <cp:keywords/>
  <dc:language>en-US</dc:language>
  <cp:lastModifiedBy>User</cp:lastModifiedBy>
  <cp:lastPrinted>2024-03-07T11:02:00Z</cp:lastPrinted>
  <dcterms:modified xsi:type="dcterms:W3CDTF">2024-12-24T13:31:00Z</dcterms:modified>
  <cp:revision>10</cp:revision>
  <dc:subject/>
  <dc:title>АДМИНИСТРАЦИЯ</dc:title>
</cp:coreProperties>
</file>