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br/>
        <w:t>ОМУТНИНСКОЕ ГОРОДСКОЕ ПОСЕЛЕНИЕ</w:t>
        <w:br/>
        <w:t>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1.2023                                                                                                                                       № 10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мутнинского городского поселения Омутнинского района Кировской области </w:t>
        <w:br/>
        <w:t>от 30.10.2023 № 949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бразовании Омутнинское городское поселение Омутнинского района Кировской области, утвержденного решением Омутнинской городской Думы от 25.12.2013 </w:t>
        <w:br/>
        <w:t xml:space="preserve">№ 74, администрация муниципального образования Омутнинское городское поселение Омутнинского района Кировской области ПОСТАНОВЛЯЕТ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Омутнинского городского поселения Омутнинского района Кировской области от 30.10.2023 № 949 «Об утверждении отчета об исполнении бюджета муниципального образования Омутнинское городское поселение Омутнинского района Кировской области за 9 месяцев 2023 года» следующие изменения: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2 к Отчету об исполнении бюджета муниципального образования Омутнинское городское поселение Омутнинского района Кировской области за 9 месяцев 2023 года изложить в новой редакции согласно приложению № 1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3 к Отчету об исполнении бюджета муниципального образования Омутнинское городское поселение Омутнинского района Кировской области за 9 месяцев 2023 года изложить в новой редакции согласно приложению № 2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4 к Отчету об исполнении бюджета муниципального образования Омутнинское городское поселение Омутнинского района Кировской области за 9 месяцев 2023 года изложить в новой редакции согласно приложению № 3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5 к Отчету об исполнении бюджета муниципального образования Омутнинское городское поселение Омутнинского района Кировской области за 9 месяцев 2023 года изложить в новой редакции согласно приложению № 4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на официальном Интернет – сайте администрации Омутнинского городского посе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      И. В. Шаталов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08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41:00Z</dcterms:created>
  <dc:creator>Лапина</dc:creator>
  <dc:description/>
  <cp:keywords/>
  <dc:language>en-US</dc:language>
  <cp:lastModifiedBy>User</cp:lastModifiedBy>
  <cp:lastPrinted>2023-10-31T08:32:00Z</cp:lastPrinted>
  <dcterms:modified xsi:type="dcterms:W3CDTF">2023-12-07T08:42:00Z</dcterms:modified>
  <cp:revision>60</cp:revision>
  <dc:subject/>
  <dc:title>АДМИНИСТРАЦИЯ</dc:title>
</cp:coreProperties>
</file>