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4 год и плановый период 2025 и 2026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36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Экскаватор - погрузч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0 7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Световая консоль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245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t>Ворота для игры в мини футбол</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Стойка баскетбольная</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1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Щит баскетбольны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Кольцо баскетбольное</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9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 xml:space="preserve">Комплект спортивной разметки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6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870,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eastAsia="ru-RU"/>
              </w:rPr>
              <w:t>Урна 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8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нсервирующий состав/антикоррозийный консерван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8,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5,0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212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6,5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shd w:fill="FFFFFF" w:val="clear"/>
                <w:lang w:val="en-US"/>
              </w:rPr>
            </w:pPr>
            <w:r>
              <w:rPr>
                <w:rFonts w:cs="Times New Roman" w:ascii="Times New Roman" w:hAnsi="Times New Roman"/>
                <w:sz w:val="24"/>
                <w:szCs w:val="24"/>
              </w:rPr>
              <w:t>Lada Niva Travel 212300-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lang w:val="en-U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66,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Дефлекторы окон ( для Нива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уп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18,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36:00Z</dcterms:created>
  <dc:creator>dep3-4</dc:creator>
  <dc:description/>
  <cp:keywords/>
  <dc:language>en-US</dc:language>
  <cp:lastModifiedBy>XE</cp:lastModifiedBy>
  <cp:lastPrinted>2024-05-13T09:45:00Z</cp:lastPrinted>
  <dcterms:modified xsi:type="dcterms:W3CDTF">2024-08-15T07:29:00Z</dcterms:modified>
  <cp:revision>8</cp:revision>
  <dc:subject/>
  <dc:title>УТВЕРЖДЕНЫ</dc:title>
</cp:coreProperties>
</file>