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ОЕ ГОРОД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7.04.2025</w:t>
        <w:tab/>
        <w:tab/>
        <w:tab/>
        <w:tab/>
        <w:tab/>
        <w:tab/>
        <w:tab/>
        <w:tab/>
        <w:t xml:space="preserve">                     </w:t>
        <w:tab/>
        <w:t>№ 174</w:t>
      </w:r>
    </w:p>
    <w:p>
      <w:pPr>
        <w:pStyle w:val="Normal"/>
        <w:jc w:val="center"/>
        <w:rPr/>
      </w:pPr>
      <w:r>
        <w:rPr>
          <w:sz w:val="26"/>
          <w:szCs w:val="26"/>
        </w:rPr>
        <w:t>г. Омутнинс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мероприятий по противодействию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мутнинском городском поселении на 2025-2028 годы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«О противодействии коррупции» от 25.12.2008 № 273-ФЗ, Планом мероприятий по противодействию коррупции в Омутнинском районе на 2025-2028 годы, утвержденным распоряжением администрации муниципального образования Омутнинский муниципальный район Кировской области от 28.12.2024 № 355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6"/>
          <w:szCs w:val="26"/>
        </w:rPr>
        <w:t>1.</w:t>
        <w:tab/>
        <w:t>Утвердить План мероприятий по противодействию коррупции в Омутнинском городском поселении на 2025-2028 годы. Прилагается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Заведующим структурных подразделений администрации Омутнинского городского поселения, руководителям подведомственных организаций, созданных для выполнения задач, поставленных перед администрацией Омутнинского городского поселения, обеспечить выполнение мероприятий Плана в установленные сроки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аспоряжение с приложением опубликовать на официальном сайте администрации Омутн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исполнением настоящего распоряжения возложить на заместителя главы администрации Омутнинского городского поселения, уполномоченное лицо за проведение </w:t>
      </w:r>
      <w:r>
        <w:rPr>
          <w:bCs/>
          <w:sz w:val="26"/>
          <w:szCs w:val="26"/>
        </w:rPr>
        <w:t>антикоррупционных мероприятий в администрации Омутнинского городского поселения Уткина С.Г., заведующего организационным отделом администрации Омутнинского городского поселения Михайлову Н.Б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5.</w:t>
        <w:tab/>
        <w:t>Настоящее распоряжение вступает в силу со дня его подписания.</w:t>
      </w:r>
    </w:p>
    <w:p>
      <w:pPr>
        <w:pStyle w:val="Normal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Омутнинского городского поселения</w:t>
        <w:tab/>
        <w:tab/>
        <w:tab/>
        <w:tab/>
        <w:tab/>
        <w:t xml:space="preserve">И.В. Шатал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01:00Z</dcterms:created>
  <dc:creator>Пользователь</dc:creator>
  <dc:description/>
  <cp:keywords/>
  <dc:language>en-US</dc:language>
  <cp:lastModifiedBy>Urist</cp:lastModifiedBy>
  <cp:lastPrinted>2025-04-03T10:56:00Z</cp:lastPrinted>
  <dcterms:modified xsi:type="dcterms:W3CDTF">2025-04-25T08:42:00Z</dcterms:modified>
  <cp:revision>26</cp:revision>
  <dc:subject/>
  <dc:title>АДМИНИСТРАЦИЯ</dc:title>
</cp:coreProperties>
</file>