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ГОРОДСКАЯ ДУМ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24</w:t>
        <w:tab/>
        <w:t xml:space="preserve">  </w:t>
        <w:tab/>
        <w:tab/>
        <w:tab/>
        <w:tab/>
        <w:tab/>
        <w:tab/>
        <w:t xml:space="preserve">  </w:t>
        <w:tab/>
        <w:tab/>
        <w:tab/>
        <w:tab/>
        <w:t>№ 78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left="-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дополнений в 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утнинской городской Думы от 28.07.2016 № 46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с пунктом 4  статьи 18 Федерального закона от 24.07.2007 № 209-ФЗ «О развитии малого и среднего предпринимательства в Российской Федерации», распоряжением администрации Омутнинского городского поселения от 04.12.2024 № 414к «Об исполнении обязанностей главы администрации Омутнинского городского поселения на период его отсутствия» Омутнинская городская Дума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дополнение в   Перечень недвижимого имущества, находящегося в собственности муниципального образования Омутнинское городское поселение Омутнинского района Кир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Омутнинской городской Думы от 28.07.2016  № 46 </w:t>
      </w:r>
      <w:r>
        <w:rPr>
          <w:sz w:val="25"/>
          <w:szCs w:val="25"/>
        </w:rPr>
        <w:t>(с изменениями от 24.10.2017     № 62, от 31.05.2019 № 33, от 24.12.2019 № 91, от 26.05.2020 № 25, от 30.03.2021 № 15, от 27.10.2022  № 48, от 27.04.2023 № 25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мутнинской городской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района Кировской области</w:t>
        <w:tab/>
        <w:tab/>
        <w:t xml:space="preserve">       В.С. Рубашкин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Омутнинское город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Омутнинского района Кировской области</w:t>
        <w:tab/>
        <w:tab/>
        <w:t xml:space="preserve">      С.Г. Ут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1:00Z</dcterms:created>
  <dc:creator>User</dc:creator>
  <dc:description/>
  <cp:keywords/>
  <dc:language>en-US</dc:language>
  <cp:lastModifiedBy>User</cp:lastModifiedBy>
  <cp:lastPrinted>2024-12-20T10:48:00Z</cp:lastPrinted>
  <dcterms:modified xsi:type="dcterms:W3CDTF">2024-12-20T07:48:00Z</dcterms:modified>
  <cp:revision>3</cp:revision>
  <dc:subject/>
  <dc:title>ОМУТНИНСКАЯ ГОРОДСКАЯ ДУМА</dc:title>
</cp:coreProperties>
</file>