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br/>
        <w:t>ОМУТНИНСКОЕ ГОРОДСКОЕ ПОСЕЛЕНИЕ</w:t>
        <w:br/>
        <w:t>ОМУТНИН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2.08.2023                                                                                                                                    № 62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униципального образования Омутнинское городское поселение Омутнинского района Кировской области за 1 полугодие 2023 года</w:t>
      </w:r>
    </w:p>
    <w:p>
      <w:pPr>
        <w:pStyle w:val="Normal"/>
        <w:widowControl w:val="false"/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в муниципальном образовании Омутнинское городское поселение Омутнинского района Кировской области, утвержденного решением Омутнинской городской  Думы от 25.12.2013 № 74, администрация муниципального образования Омутнинское городское поселение Омутнинского района Кировской области ПОСТАНОВЛЯЕТ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образования Омутнинское городское поселение Омутнинского района Кировской области за 1 полугодие 2023 года (далее - отчет)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отчет в Омутнинскую городскую Думу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Опубликовать настоящее постановление в Сборнике основных муниципальных правовых актов органов местного самоуправления муниципального образования Омутнинское городское поселение Омутнинского района Кировской области и на официальном Интернет – сайте администрации Омутнинского городского посел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городского поселения                                                    И. В. Шаталов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  <w:t xml:space="preserve">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664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                                                                                                                                     муниципального образования Омутнинское городское поселение Омутнинского района Кировской области от  02.08.2023  № 62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 Омутнинское городское поселение Омутнинского района 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полугодие 2023 года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 полугодие 2023 года бюджет муниципального образования Омутнинское городского поселение Омутнинского района Кировской области по доходам исполнен в сумме 274 494,124 тыс. рублей, по расходам в сумме 270 016,374 тыс. рублей с профицитом в сумме 4 477,750 тыс. рублей и с показателями: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у поступления доходов бюджета муниципального образования Омутнинское городское поселение Омутнинского района Кировской области за 1 полугодие 2023 года согласно приложению № 1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разделам и подразделам классификации расходов бюджетов за 1 полугодие 2023 года согласно приложению № 2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и непрограммным направлениям деятельности), классификации расходов бюджетов за 1 полугодие 2023 года согласно приложению № 3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едомственной структуре расходов бюджета муниципального образования Омутнинское городское поселение Омутнинского района Кировской области за 1 полугодие 2023 года согласно приложению № 4;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униципального образования Омутнинское городское поселение Омутнинского района Кировской области за 1 полугодие 2023 года согласно приложению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о-экономическ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Омут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Е.В. Арасл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юридическим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ab/>
        <w:tab/>
        <w:tab/>
        <w:tab/>
        <w:tab/>
        <w:tab/>
        <w:tab/>
        <w:tab/>
        <w:t>Е.Б. Волкова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2:41:00Z</dcterms:created>
  <dc:creator>Лапина</dc:creator>
  <dc:description/>
  <cp:keywords/>
  <dc:language>en-US</dc:language>
  <cp:lastModifiedBy>User</cp:lastModifiedBy>
  <cp:lastPrinted>2023-08-04T14:10:00Z</cp:lastPrinted>
  <dcterms:modified xsi:type="dcterms:W3CDTF">2023-08-04T11:13:00Z</dcterms:modified>
  <cp:revision>30</cp:revision>
  <dc:subject/>
  <dc:title>АДМИНИСТРАЦИЯ</dc:title>
</cp:coreProperties>
</file>