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утверждении ведомственного перечня отдельных  видов товаров, работ, услуг, закупаемых администрацией Омутнинского городского поселения 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ое городское поселение Омутнинского  района Кировской области от 03.03.2016  № 137 «Об утверждении требований к порядку разработки и принятия правовых актов о нормировании в сфере закупок для обеспечения нужд администрации Омутнинского городского поселения, содержанию указанных актов и обеспечению их исполнения», от 03.03.2016 № 138 «Об утверждении Правил определения требований к закупаемым администрацией Омутнинского городского поселения отдельным видам товаров, работ, услуг (в том числе предельных цен товаров, работ, услуг)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Утвердить ведомственный перечень отдельных видов товаров, работ, услуг, закупаемых администрацией Омутнинского городского поселения, их потребительские свойства (в том числе качество) и иные характеристики (в том числе предельные цены товаров, работ, услуг), закупаемых администрацией Омутнинского городского поселения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ризнать утратившим силу постановление от 04.10.2021 №891 «Об утверждении ведомственного перечня отдельных  видов товаров, работ, услуг, закупаемых администрацией Омутнинского городского поселения, их потребительские свойства (в том числе качество) и иные характеристики (в том числе предельные цены товаров, работ, услуг)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му отделу 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284"/>
        <w:rPr/>
      </w:pPr>
      <w:r>
        <w:rPr/>
        <w:t>3.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И.В.Шат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дущий специалист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 ______________С.Г. Ису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юридическим отдел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мутнинского городского поселения _______________Е.Б.Вол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о-экономически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ом, главный бухгалтер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_______________Е.В.Арасл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709" w:top="1247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8:00Z</dcterms:created>
  <dc:creator>User</dc:creator>
  <dc:description/>
  <dc:language>en-US</dc:language>
  <cp:lastModifiedBy>User</cp:lastModifiedBy>
  <cp:lastPrinted>2017-10-30T10:00:00Z</cp:lastPrinted>
  <dcterms:modified xsi:type="dcterms:W3CDTF">2024-01-18T12:58:00Z</dcterms:modified>
  <cp:revision>2</cp:revision>
  <dc:subject/>
  <dc:title>АДМИНИСТРАЦИЯ</dc:title>
</cp:coreProperties>
</file>