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От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администрации Омутнинского городского поселения  (далее – Правила), утвержденные постановлением от 03.03.2016 № 13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3 год и плановый период 2024 и 2025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95 9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не более 1 54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663</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5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од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60333,33</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4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овая консоль «Парад звезд»</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2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835,07</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481"/>
        <w:gridCol w:w="196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Урна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3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3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81</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1:45:00Z</dcterms:created>
  <dc:creator>dep3-4</dc:creator>
  <dc:description/>
  <cp:keywords/>
  <dc:language>en-US</dc:language>
  <cp:lastModifiedBy>User</cp:lastModifiedBy>
  <cp:lastPrinted>2022-10-28T17:18:00Z</cp:lastPrinted>
  <dcterms:modified xsi:type="dcterms:W3CDTF">2023-09-05T12:57:00Z</dcterms:modified>
  <cp:revision>7</cp:revision>
  <dc:subject/>
  <dc:title>УТВЕРЖДЕНЫ</dc:title>
</cp:coreProperties>
</file>