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>О внесении изменений в постановление администрации  Омутнинского городского поселения от 28.10.2022 № 916</w:t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28.10.2022 № 91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Е.В. Арасл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3-02-07T09:14:00Z</cp:lastPrinted>
  <dcterms:modified xsi:type="dcterms:W3CDTF">2023-08-01T11:26:00Z</dcterms:modified>
  <cp:revision>38</cp:revision>
  <dc:subject/>
  <dc:title>АДМИНИСТРАЦИЯ</dc:title>
</cp:coreProperties>
</file>