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  <w:t xml:space="preserve">О внесении изменений в постановление администрации  Омутнинского городского поселения от 29.10.2021 № 984 </w:t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  <w:t>(с изменениями: от 09.02.2022 №127,  09.03.2022 №228, 17.03.2022 №249, 28.03.2022 №286, 05.04.2022 №310, 19.04.2022 №364, 05.05.2022 №394, 19.05.2022 №435, 15.07.2022 №586, 18.08.2022 №687, 07.09.2022 №760, 16.09.2022 №784)</w:t>
      </w:r>
    </w:p>
    <w:p>
      <w:pPr>
        <w:pStyle w:val="TextBodyIndent"/>
        <w:spacing w:lineRule="auto" w:line="360" w:before="480" w:after="0"/>
        <w:ind w:right="28" w:firstLine="567"/>
        <w:rPr>
          <w:sz w:val="27"/>
          <w:szCs w:val="27"/>
        </w:rPr>
      </w:pPr>
      <w:r>
        <w:rPr>
          <w:sz w:val="27"/>
          <w:szCs w:val="27"/>
        </w:rPr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29.10.2021 № 984 (с изменениями: от 09.02.2022 №127,  09.03.2022 №228, 17.03.2022 №249, 28.03.2022 №286, 05.04.2022 №310, 19.04.2022 №364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05.05.2022 №394, 19.05.2022 №435, 15.07.2022 №586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8.08.2022 №687, 07.09.2022 №760, 16.09.2022 №784)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  <w:sz w:val="27"/>
            <w:szCs w:val="27"/>
          </w:rPr>
          <w:t>www.zakupki.gov.ru</w:t>
        </w:r>
      </w:hyperlink>
      <w:r>
        <w:rPr>
          <w:sz w:val="27"/>
          <w:szCs w:val="27"/>
        </w:rPr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ем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>И.о. главы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7"/>
          <w:szCs w:val="27"/>
        </w:rPr>
      </w:pPr>
      <w:r>
        <w:rPr>
          <w:sz w:val="27"/>
          <w:szCs w:val="27"/>
        </w:rPr>
        <w:t>Омутнинского городского поселения                                             С.Г. Уткин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готовлено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делом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юридическим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мутнинского городского поселения _______________Е.Б.Волкова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финансово-экономически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делом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мутнинского городского поселения  ______________Е.В. Арасл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2-09-07T10:27:00Z</cp:lastPrinted>
  <dcterms:modified xsi:type="dcterms:W3CDTF">2022-10-20T08:51:00Z</dcterms:modified>
  <cp:revision>34</cp:revision>
  <dc:subject/>
  <dc:title>АДМИНИСТРАЦИЯ</dc:title>
</cp:coreProperties>
</file>