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  <w:t>О внесении изменений в постановление администрации  Омутнинского городского поселения от 28.10.2022 № 916</w:t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28.10.2022 № 91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Волков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о-экономиче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Е.В. Арасл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2-09-07T10:27:00Z</cp:lastPrinted>
  <dcterms:modified xsi:type="dcterms:W3CDTF">2023-01-30T06:47:00Z</dcterms:modified>
  <cp:revision>34</cp:revision>
  <dc:subject/>
  <dc:title>АДМИНИСТРАЦИЯ</dc:title>
</cp:coreProperties>
</file>