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right="-112" w:firstLine="70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</w:t>
      </w:r>
    </w:p>
    <w:p>
      <w:pPr>
        <w:pStyle w:val="Normal"/>
        <w:ind w:left="4692" w:right="-112" w:firstLine="70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ind w:left="4690" w:right="-113" w:firstLine="70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становлением Омутнинской            городской Думы </w:t>
      </w:r>
    </w:p>
    <w:p>
      <w:pPr>
        <w:pStyle w:val="Normal"/>
        <w:spacing w:lineRule="auto" w:line="240" w:before="0" w:after="0"/>
        <w:ind w:left="4690" w:right="-113" w:firstLine="70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                                 №</w:t>
      </w:r>
    </w:p>
    <w:p>
      <w:pPr>
        <w:pStyle w:val="Normal"/>
        <w:widowControl w:val="false"/>
        <w:autoSpaceDE w:val="false"/>
        <w:spacing w:lineRule="auto" w:line="240" w:before="7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беспечение функций Омутнинской городск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риложение устанавливает нормативы количества и цены товаров, работ, услуг на обеспечение функций Омутнинской городской Думы, а также порядок расчета нормативных затрат, для которых Правилами определения нормативных затрат на обеспечение функций муниципальных органов (включая подведомственные казенные учреждения) (далее – Правила), утвержденные постановлением от </w:t>
      </w:r>
      <w:r>
        <w:rPr>
          <w:rFonts w:cs="Times New Roman" w:ascii="Times New Roman" w:hAnsi="Times New Roman"/>
          <w:kern w:val="2"/>
          <w:sz w:val="24"/>
          <w:szCs w:val="24"/>
        </w:rPr>
        <w:t>от 22.02.2024 №166</w:t>
      </w:r>
      <w:r>
        <w:rPr>
          <w:rFonts w:cs="Times New Roman" w:ascii="Times New Roman" w:hAnsi="Times New Roman"/>
          <w:sz w:val="24"/>
          <w:szCs w:val="24"/>
        </w:rPr>
        <w:t>, не установлен порядок ра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й с закупкой товаров, работ, услуг, рассчитанный на основе нормативных затрат на обеспечение функций Омутнинской городской Думы поселения на 2024 год и плановый период 2025 и 2026 годов(далее – нормативные затраты), не может превышать объема лимитов бюджетных обязательств, доведенных до Омутнинской городской Думы, как получателя средств местного бюджета,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 запасов) определяется с учетом фактического наличия количества товаров, учитываемых на соответствующем балансе у Омутнинской городской Ду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рядок расчета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 Затраты на оплату услуг по сопровождению программного обеспечени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 xml:space="preserve">Нормативы, применяемые при расчете нормативных затрат на оплату услуг по сопровождению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649"/>
        <w:gridCol w:w="3347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bCs/>
              </w:rPr>
              <w:t>и приобретению иного программного обеспеч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на сопровождения  </w:t>
            </w:r>
            <w:r>
              <w:rPr>
                <w:rFonts w:cs="Times New Roman" w:ascii="Times New Roman" w:hAnsi="Times New Roman"/>
                <w:bCs/>
              </w:rPr>
              <w:t>и приобретения иного программного обеспечения в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(руб.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провождение программного продукта «Контур.Экстерн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более 1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3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жбо</w:t>
      </w:r>
      <w:r>
        <w:rPr>
          <w:rFonts w:cs="Times New Roman" w:ascii="Times New Roman" w:hAnsi="Times New Roman"/>
          <w:b/>
          <w:sz w:val="24"/>
          <w:szCs w:val="24"/>
        </w:rPr>
        <w:t>), определяемые по формул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ж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= ∑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ж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×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ж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×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где:</w:t>
      </w:r>
    </w:p>
    <w:p>
      <w:pPr>
        <w:pStyle w:val="Normal"/>
        <w:widowControl w:val="false"/>
        <w:tabs>
          <w:tab w:val="clear" w:pos="708"/>
          <w:tab w:val="left" w:pos="3982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=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5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6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i-го спецжур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личество приобретаемых бланков строг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го бланка строг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031"/>
        <w:gridCol w:w="2032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аемых спецжурналов, ш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за 1 шт  (руб.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авовые акты органа местного самоуправ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 состоят из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1. Затрат на приобретение прочих работ и услуг, включ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1. Затраты на оплату типографских работ и услуг, включая приобретение периодических печатных изданий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01625" cy="219075"/>
            <wp:effectExtent l="0" t="0" r="0" b="0"/>
            <wp:docPr id="7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жбо </w:t>
      </w:r>
      <w:r>
        <w:rPr>
          <w:rFonts w:cs="Times New Roman" w:ascii="Times New Roman" w:hAnsi="Times New Roman"/>
          <w:sz w:val="24"/>
          <w:szCs w:val="24"/>
        </w:rPr>
        <w:t>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бо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спецжурналов и бланков строгой отчетности 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8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1.2. Затраты на приобретение информационных услуг</w:t>
      </w:r>
      <w:r>
        <w:rPr>
          <w:rFonts w:cs="Times New Roman" w:ascii="Times New Roman" w:hAnsi="Times New Roman"/>
          <w:sz w:val="24"/>
          <w:szCs w:val="24"/>
        </w:rPr>
        <w:t>, которые включают в себя затраты на приобретение периодических печатных изданий (сборников), справочной литературы, а также подачу объявлений, соболезнований в печатные издания, услуги цветной печа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рекламные услуги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2.Затрат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е затраты на приобретение материальных запасов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определяемых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105785" cy="44831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720" cy="448200"/>
                          <a:chOff x="0" y="0"/>
                          <a:chExt cx="3105720" cy="44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0572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8520" y="28440"/>
                            <a:ext cx="439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28440"/>
                            <a:ext cx="208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28440"/>
                            <a:ext cx="392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320" y="28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9960" y="28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6040" y="28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1720" y="28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6320" y="28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400" y="28440"/>
                            <a:ext cx="77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8440"/>
                            <a:ext cx="77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840" y="124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3920" y="124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7480" y="124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5680" y="124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560" y="124560"/>
                            <a:ext cx="90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7280"/>
                            <a:ext cx="119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х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124560"/>
                            <a:ext cx="92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11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9360" y="11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5440" y="11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760" y="11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560" y="12240"/>
                            <a:ext cx="122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4.55pt;height:35.3pt" coordorigin="0,0" coordsize="4891,706">
                <v:rect id="shape_0" stroked="f" o:allowincell="f" style="position:absolute;left:0;top:0;width:4890;height:7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38;top:45;width:68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45;width:327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45;width:6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5;top:4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1;top:4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4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1;top:4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4;top:4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;top:45;width:12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45;width:12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1;top:19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9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9;top:19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19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;top:196;width:14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27;width:18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х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196;width:14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5;top:1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1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1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1;top:1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19;width:192;height:5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2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Затраты на приобретение бланочной продукци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3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ются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06040" cy="493395"/>
            <wp:effectExtent l="0" t="0" r="0" b="0"/>
            <wp:docPr id="1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16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бланка по i-му тираж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7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8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й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ормативы, применяемые при расчете нормативных затрат на приобретение бланочной и прочей прод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11"/>
        <w:gridCol w:w="2515"/>
        <w:gridCol w:w="2511"/>
      </w:tblGrid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аночной и прочей продукции, изготовляемой типографией, тираж*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к приобретению количество (шт)*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один бланк (прочей продукции) по тиражу, не более (рублей)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 «Благодарственное письмо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 «Почетная грамота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>*Количество и наименование</w:t>
      </w:r>
      <w:r>
        <w:rPr>
          <w:rFonts w:cs="Times New Roman" w:ascii="Times New Roman" w:hAnsi="Times New Roman"/>
        </w:rPr>
        <w:t xml:space="preserve"> бланочной и прочей продукции, изготовляемой типографией, тираж</w:t>
      </w:r>
      <w:r>
        <w:rPr>
          <w:rFonts w:cs="Times New Roman" w:ascii="Times New Roman" w:hAnsi="Times New Roman"/>
          <w:bCs/>
        </w:rPr>
        <w:t xml:space="preserve"> , не включенных в данный норматив, и стоимостью менее 150, 00 рублей, в связи со служебной необходимостью может быть изменено. При этом закупка осуществляется   по фактической стоимости за единицу и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Наименование и количество закупаемой продукции, не вкаченных в норматив,   может отличаться от приведенного, в зависимости от задач администрации. При этом закупка осуществляется по фактической стоимости приобретения в 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19"/>
      <w:headerReference w:type="first" r:id="rId20"/>
      <w:type w:val="nextPage"/>
      <w:pgSz w:w="11906" w:h="16838"/>
      <w:pgMar w:left="1559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8"/>
      <w:lang w:val="ru-RU" w:bidi="ar-SA"/>
    </w:rPr>
  </w:style>
  <w:style w:type="character" w:styleId="Style18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29:00Z</dcterms:created>
  <dc:creator>dep3-4</dc:creator>
  <dc:description/>
  <dc:language>en-US</dc:language>
  <cp:lastModifiedBy>User</cp:lastModifiedBy>
  <cp:lastPrinted>2023-10-31T10:40:00Z</cp:lastPrinted>
  <dcterms:modified xsi:type="dcterms:W3CDTF">2024-05-30T11:29:00Z</dcterms:modified>
  <cp:revision>2</cp:revision>
  <dc:subject/>
  <dc:title>УТВЕРЖДЕНЫ</dc:title>
</cp:coreProperties>
</file>