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АЯ ГОРОДСКАЯ ДУМА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ОГО РАЙОНА КИРОВСКОЙ ОБЛАСТИ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ind w:left="-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 2024</w:t>
        <w:tab/>
        <w:tab/>
        <w:tab/>
        <w:tab/>
        <w:tab/>
        <w:tab/>
        <w:tab/>
        <w:tab/>
        <w:tab/>
        <w:t xml:space="preserve"> </w:t>
        <w:tab/>
        <w:t xml:space="preserve">№ ___ 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мутнинской городской Думы от 04.04.2024 № 1 «Об утверждении нормативных затрат на обеспечение функций Омутнинской городской Думы Омутнин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муниципального образования Омутнинское городское поселение Омутнинского района   Кировской области от 14.02.2024  № 128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нужд заказчиков муниципального образования Омутнинское городское поселение Омутнинского района Кировской области» Омутнинская городская Дума ПОСТАНОВЛЯЕТ: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1. Внести изменения в нормативные затраты на обеспечение функций Омутнинской городской Думы Омутнинского района Кировской области (далее-Дума), утвержденные постановлением Омутнинской городской Думы от 04.04.2024 № 1 и изложить в новой редакции, согласно приложению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закупок для обеспечения нужд Думы на 2024 год и плановый период 2025 и 2026 годов руководствоваться настоящим постановлением.</w:t>
      </w:r>
    </w:p>
    <w:p>
      <w:pPr>
        <w:pStyle w:val="TextBodyIndent"/>
        <w:spacing w:lineRule="auto" w:line="312"/>
        <w:ind w:right="28" w:firstLine="540"/>
        <w:rPr/>
      </w:pPr>
      <w:r>
        <w:rPr/>
        <w:tab/>
        <w:t>3. Главе администрации Омутнинского городского поселения организовать размещение настоящего постановления на официальном сайте единой информационной системы в сфере закупок в информационно-телекоммуникационной сети «Интернет»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spacing w:lineRule="auto" w:line="312"/>
        <w:ind w:right="28" w:firstLine="540"/>
        <w:rPr/>
      </w:pPr>
      <w:r>
        <w:rPr/>
        <w:t>4. Контроль за исполнением настоящего постановлением оставляю за собо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Омутнинск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Омутни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Кировской области </w:t>
        <w:tab/>
        <w:tab/>
        <w:tab/>
        <w:tab/>
        <w:tab/>
        <w:tab/>
        <w:t>В.С. Рубашки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ультант юридического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Омутн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</w:t>
        <w:tab/>
        <w:tab/>
        <w:tab/>
        <w:t>______________Е.В. Мель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юридическим отдел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Омутн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  <w:tab/>
        <w:tab/>
        <w:tab/>
        <w:t xml:space="preserve">______________Е.Б. Волк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финансово-экономически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ом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утнинского городского поселения ______________М.Н. Лев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124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41:00Z</dcterms:created>
  <dc:creator>computer</dc:creator>
  <dc:description/>
  <dc:language>en-US</dc:language>
  <cp:lastModifiedBy>User</cp:lastModifiedBy>
  <cp:lastPrinted>2024-01-12T13:47:00Z</cp:lastPrinted>
  <dcterms:modified xsi:type="dcterms:W3CDTF">2024-05-30T11:41:00Z</dcterms:modified>
  <cp:revision>2</cp:revision>
  <dc:subject/>
  <dc:title>ОМУТНИНСКАЯ ГОРОДСКАЯ ДУМА</dc:title>
</cp:coreProperties>
</file>