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8.04.2025 г.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351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9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оперативно-диспетчерск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истеме теплоснабже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городского поселения</w:t>
      </w:r>
    </w:p>
    <w:p>
      <w:pPr>
        <w:pStyle w:val="Normal"/>
        <w:spacing w:lineRule="auto" w:line="360"/>
        <w:ind w:firstLine="6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взаимодействие теплоснабжающих, и потребителей тепловой энергии по вопросам теплоснабжения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е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ах теплопотребления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1.3. Теплоснабжающая организация, обеспечивающая теплоснабжение Потребителей должны иметь круглосуточно работающие оперативные и аварийно-восстановительные служб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1.4. Общую координацию действий оперативных служб по эксплуатации локальной системы теплоснабжения осуществляет теплоснабжающая организация, по локализации и ликвидации аварийной ситуации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1.5. Для проведения работ по локализации и ликвидации аварий теплоснабжающ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1.6. В случае значительных объемов работ, вызывающих длительные перерывы в теплоснабжении к восстановительным работам привлекаются специализированные строительно-монтажные и другие предприятия района.</w:t>
      </w:r>
    </w:p>
    <w:p>
      <w:pPr>
        <w:pStyle w:val="Normal"/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заимодействие оперативны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1. При получении сообщения о возникновении аварии, отключении или ограничении энергоснабжения Потребителей руководитель теплоснабжа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 При необходимости руководитель организует оповещение главы  администрации поселения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2. О возникновении аварийной ситуации, принятом решении по ее локализации и ликвидации находящийся на смене машинист котлов  немедленно сообщает по имеющимся у него каналам связи руководству организации. Руководитель принимает решение о необходимости изменить или прекратить работу своего оборудования и коммуникаций, а также  Потребите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Также о возникновении аварийной ситуации и времени на восстановление теплоснабжения Потребителей в обязательном порядке информируется ЕДДС администрации района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3. Решение о введении режима ограничения или отключения тепловой энергии потребителей принимается руководством теплоснабжающих по согласованию с администрацией Омутнинского городского поселения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4. Команды об отключении и опорожнении систем теплоснабжения и теплопотребления проходят через соответствующие указания руководителя теплоснабжающей организации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5. Отключение отопления, последующее заполнение и включение в работу производится силами служб владельцев зданий в соответствии с инструкцией, согласованной с энергоснабжающей организаци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6.  В случае, когда в результате аварии создается угроза жизни людей, разрушения оборудования, коммуникаций или строений, диспетчеры руководители теплоснабжающей организаций отдают распоряжение на вывод из работы оборудования без согласования, но с обязательным немедленным извещением «ЕДДС Омутнинского района» и Потребителей (в случае необходимости) перед отключением и после завершения работ по выводу из работы аварийного тепломеханического оборудования или участков тепловых сет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7. Лицо, ответственное за ликвидацию аварии, обязано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- вызвать при необходимости через диспетчерские службы соответствующих представителей организаций и ведомств, имеющих коммуникации сооружения в месте аварии, согласовать с ними проведение земляных работ для ликвидации аварии;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по вызову руководителя  теплоснабжающей организации или «ЕДДС Омутнинского района» для согласования условий производства работ по ликвидации аварии в течение 2-х часов в любое время суток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заимодействие оперативно-диспетчерских служб при эксплуатации систем энерг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.1 Глава администрации Омутнинского городского поселения осуществляет контроль, за соблюдением энергоснабжающими организациями утвержденных режимов работы систем теплоснабжения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3.2. Для подтверждения планового отключения (изменения параметров теплоносителя) Потребителей руководитель теплоснабжающей организации информируют Главу администрации Омутнинского городского поселения и Потребителей за 5 дней до намеченных работ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3.3. Планируемый вывод в ремонт оборудования, находящегося на балансе Потребителей, производится с обязательным информированием Главы администрации Омутнинского городского поселения за 10 дней до намеченных работ, а в случае аварии - немедленно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3.4. При проведении плановых ремонтных работ на водозаборных сооружениях, которые приводят к ограничению или прекращению подачи холодной воды на источник поселения, диспетчер организации, в ведении которой находятся данные водозаборные сооружения, должен за 10 дней сообщить руководителю соответствующей теплоснабжающей организации, Главе администрации Омутнинского городского поселения об этих отключениях с указанием сроков начала и окончания работ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3.5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руководителю соответствующей теплоснабжающей организации и Главе администрации Омутнинского городского поселения об этих отключениях с указанием сроков начала и окончания работ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3.6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ей  поселения вводит ограничение отпуска тепловой энергии Потребителям, одновременно извещая об этом «ЕДДС Омутнинского района»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.7. Включение новых объектов производится только по разрешению Федеральной службы по экологическому, технологическому и атомному надзору (Ростехнадзхор) и теплоснабжающей организации с одновременным извещением «ЕДДС Омутнинского района», заместителя главы администрации Омутнинского городского поселения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.9. Включение объектов, которые выводились в ремонт по заявке Потребителей, производится по разрешению персонала теплоснабжающей организаций по просьбе ответственного лица Потребителя, указанного в заявке. После окончания работ по заявкам оперативные руководители вышеуказанных предприятий и организаций сообщают «ЕДДС Омутнинского района» время начала вклю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ая докумен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Документами, определяющими взаимоотношения  теплоснабжающей организаций и Потребителей тепловой энергии, являются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- настоящее Положение;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-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- внутренние инструкции, касающиеся эксплуатации и техники безопасности этого оборудования, разработанные на основе настоящего Положения, с учетом действующей нормативно-технической документации;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- утвержденные техническими руководителями предприятий и согласованные с администрацией Омутнинского городского поселения схемы локальных систем теплоснабжения, режимные карты работы тепловых сетей и теплоисточников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еречень необходимой эксплуатационной документации в каждой организации устанавливается ее руководством.</w:t>
      </w:r>
    </w:p>
    <w:p>
      <w:pPr>
        <w:pStyle w:val="Normal"/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 Теплоснабжающие организации, Потребители ежегодно до 1 января обмениваются списками лиц, имеющих право на ведение оперативных переговоров. Обо всех изменениях в списках организации должны своевременно сообщать друг другу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6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04:00Z</dcterms:created>
  <dc:creator>User</dc:creator>
  <dc:description/>
  <cp:keywords/>
  <dc:language>en-US</dc:language>
  <cp:lastModifiedBy>1</cp:lastModifiedBy>
  <cp:lastPrinted>2022-11-08T14:20:00Z</cp:lastPrinted>
  <dcterms:modified xsi:type="dcterms:W3CDTF">2025-04-18T11:21:00Z</dcterms:modified>
  <cp:revision>3</cp:revision>
  <dc:subject/>
  <dc:title>Приложение № 1</dc:title>
</cp:coreProperties>
</file>