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74"/>
      </w:tblGrid>
      <w:tr>
        <w:trPr/>
        <w:tc>
          <w:tcPr>
            <w:tcW w:w="9828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TextBody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муниципального образования Омутнинское городское поселение Омутнинского района Кировской области</w:t>
            </w:r>
          </w:p>
          <w:p>
            <w:pPr>
              <w:pStyle w:val="TextBody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0.05.2023</w:t>
            </w:r>
            <w:r>
              <w:rPr>
                <w:sz w:val="24"/>
                <w:szCs w:val="24"/>
              </w:rPr>
              <w:t xml:space="preserve">   г.  № </w:t>
            </w:r>
            <w:r>
              <w:rPr>
                <w:sz w:val="24"/>
                <w:szCs w:val="24"/>
                <w:u w:val="single"/>
              </w:rPr>
              <w:t xml:space="preserve">  378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51"/>
        <w:shd w:fill="auto" w:val="clear"/>
        <w:ind w:left="1135" w:right="1068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ind w:left="1135" w:right="1068" w:hanging="0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обеспечению устойчивого снабжения тепловой энергией населения, отраслей экономики,  </w:t>
      </w:r>
    </w:p>
    <w:p>
      <w:pPr>
        <w:pStyle w:val="Normal"/>
        <w:spacing w:before="0" w:after="480"/>
        <w:jc w:val="center"/>
        <w:rPr/>
      </w:pPr>
      <w:r>
        <w:rPr>
          <w:b/>
          <w:sz w:val="26"/>
          <w:szCs w:val="26"/>
        </w:rPr>
        <w:t>объектов теплоснабжения, жилищно-коммунального хозяйства и социальной сферы на территории муниципального образования Омутнинское городское поселение в осенне-зимний период 2023/2024 года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660"/>
        <w:gridCol w:w="1440"/>
        <w:gridCol w:w="5760"/>
      </w:tblGrid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9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7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дготовки жилищно-коммуналь</w:t>
              <w:softHyphen/>
              <w:t>ного хозяйства Омутнинского района к работе в зимних условиях по месячной форме «1-ЖКХ (зима) срочная «Сведения о подготовке  жилищно-коммунального хозяйства к работе в зимних условиях», утвержденной постановлением Федеральной службы государственной статистики 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2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 п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ю на 2-е число месяца, следующего за отчётны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МУП ЖКХ Омутнинского района, КОГУП «Облкоммунсервис», МУП ЖКХ «Водоканал», ООО «Жилищные услуги», предприятия и организации обеспечивающие работу объектов жизнеобеспечения города**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объектов  и систем жизнеобеспечения к осенне-зимнему периоду 2023/2024 года в соответствии с утвержденными ОМС городского поселения графиками подготовки объектов жилищно-коммунального хозяйства к отопительному сез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/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МУП ЖКХ Омутнинского района, КОГУП «Облкоммунсервис», МУП ЖКХ «Водоканал», ООО «Жилищные услуги», МУП ЖКХ «Благоустройство», предприятия и организации обеспечивающие работу объектов жизнеобеспечения города**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органов исполнительной власти, ассоциации «Совет муниципальных образований Кировской области», Омутнинского городского  поселения при проведении работ по сезонной подготовке объектов жизнеобеспечения в 2023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.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дготовки жилищного фонда к осенне-зимнему периоду 2023/2024 года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</w:t>
              <w:softHyphen/>
              <w:t>ции жилищного фонда», с оформлением паспортов готовности потребителей тепловой энергии к отопительному периоду 2023/2024 г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ООО «Жилищные услуги», товарищества собственников жилья**, собственники жилых помещений в многоквартирных домах и жилых домах**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аспортов готовности теплоснабжающих и теплосетевых организаций к отопительному периоду 2023/2024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отдел жизнеобеспечения администрации Омутнинского городского поселения,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АО «ОМЗ», МУП ЖКХ Омутнинского района, КОГУП «Облкоммунсервис».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аспорта готовности муниципального образования к отопительному периоду 2023/2024 года, предусмотренного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отдел жизнеобеспечения администрации Омутнинского городского поселения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зервных запасов материально-технических ресурсов для предотвращения и (или) ликвидации аварийных ситуаций на объектах жизнеобеспечения 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МУП ЖКХ Омутнинского района, КОГУП «Облкоммунсервис», МУП ЖКХ «Водоканал», ООО «Жилищные услуги», предприятия и организации, обеспечивающие работу объектов жизнеобеспечения города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зервных фондов администрации Омутнинского городского поселения, предназначенных для финансового обеспечения непредвиденных расходов, в том числе на проведение аварийно - 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плекса противопожарных мероприятий всеми управляющими компаниями и эксплуатирующими организациями жилищн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Омутнинского городского поселения, отдел жизнеобеспечения администрации Омутнинского городского поселения, ООО «Жилищные услуги», товарищества собственников жилья**, собственники жилых помещений в многоквартирных домах и жилых домах** 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жарно-техническому минимуму ответственных лиц управляющих организаций, товариществ собственников жилья, жилищных кооперативов или иных специализированных потребительских кооперативов по вопросам безопасной эксплуатации внутридомового газового оборуд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</w:t>
            </w:r>
            <w:r>
              <w:rPr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отдел жизнеобеспечения администрации Омутнинского городского поселения, ООО «Жилищные услуги», товарищества собственников жилья**, собственники жилых помещений в многоквартирных домах и жилых домах**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ъектов жизнеобеспечения Омутнинского городского поселения резервными источниками электроснабжения (на праве собственности, аренды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/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МУП ЖКХ Омутнинского района, ОМПЭС ОАО «Коммунэнерго», Омутнинский РЭС филиала «Кировэнерго», предприятия и организации, обеспечивающие работу объектов жизнеобеспечения района**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заготовки топлива и формирование нормативного запаса топли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сенне-зимнего периода       2023/2024 г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АО «ОМЗ», ФКУ ЖКУ УФСИН России по Кировской области, МУП ЖКХ Омутнинского района, КОГУП «Облкоммунсервис».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недельного мониторинга заготовки и наличия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сенне-зимнего периода 2023/2024 г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АО «ОМЗ», ФКУ ЖКУ УФСИН России по Кировской области, МУП ЖКХ Омутнинского района, КОГУП «Облкоммунсервис».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работы комиссий по приемке и хранению основного вида топлива, состоящих из представителей ОМС муниципального образования, РСО и организаций, обеспечивающих работу объектов жизнеобеспечения 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осенне-зимнего периода 2023/2024 г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, отдел жизнеобеспечения администрации Омутнинского городского поселения,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АО «ОМЗ», МУП ЖКХ Омутнинского района, КОГУП «Облкоммунсервис».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своевременностью расчетов организаций, осуществляющих теплоснабжение жилищного фонда и объектов социальной сферы, за потребленные топливно-энергетические ресур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мутнинского городского поселения</w:t>
            </w:r>
          </w:p>
        </w:tc>
      </w:tr>
    </w:tbl>
    <w:p>
      <w:pPr>
        <w:pStyle w:val="Normal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auto" w:val="clear"/>
        <w:spacing w:lineRule="exact" w:line="270"/>
        <w:ind w:left="80" w:hanging="0"/>
        <w:rPr>
          <w:sz w:val="24"/>
          <w:szCs w:val="24"/>
        </w:rPr>
      </w:pPr>
      <w:r>
        <w:rPr>
          <w:sz w:val="24"/>
          <w:szCs w:val="24"/>
        </w:rPr>
        <w:t>* Указанные исполнители участвуют в реализации мероприятий по согласованию.</w:t>
      </w:r>
    </w:p>
    <w:p>
      <w:pPr>
        <w:pStyle w:val="Style17"/>
        <w:shd w:fill="auto" w:val="clear"/>
        <w:spacing w:lineRule="exact" w:line="270"/>
        <w:ind w:left="100" w:hanging="0"/>
        <w:rPr>
          <w:sz w:val="24"/>
          <w:szCs w:val="24"/>
        </w:rPr>
      </w:pPr>
      <w:r>
        <w:rPr>
          <w:sz w:val="24"/>
          <w:szCs w:val="24"/>
        </w:rPr>
        <w:t>** Указанные исполнители участвуют в реализации мероприятий в соответствии с представленными ими предложениями.</w:t>
      </w:r>
    </w:p>
    <w:p>
      <w:pPr>
        <w:pStyle w:val="Normal"/>
        <w:ind w:right="-2" w:firstLine="709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pacing w:val="-2"/>
      <w:sz w:val="26"/>
      <w:szCs w:val="26"/>
      <w:lang w:bidi="ar-SA"/>
    </w:rPr>
  </w:style>
  <w:style w:type="character" w:styleId="Style15">
    <w:name w:val="Сноска_"/>
    <w:qFormat/>
    <w:rPr>
      <w:spacing w:val="-4"/>
      <w:sz w:val="27"/>
      <w:szCs w:val="27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4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Сноска"/>
    <w:basedOn w:val="Normal"/>
    <w:qFormat/>
    <w:pPr>
      <w:shd w:fill="FFFFFF" w:val="clear"/>
      <w:spacing w:lineRule="atLeast" w:line="240"/>
    </w:pPr>
    <w:rPr>
      <w:spacing w:val="-4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2:00Z</dcterms:created>
  <dc:creator>Олег</dc:creator>
  <dc:description/>
  <cp:keywords/>
  <dc:language>en-US</dc:language>
  <cp:lastModifiedBy>Urist</cp:lastModifiedBy>
  <cp:lastPrinted>2023-05-05T09:03:00Z</cp:lastPrinted>
  <dcterms:modified xsi:type="dcterms:W3CDTF">2023-05-15T08:16:00Z</dcterms:modified>
  <cp:revision>28</cp:revision>
  <dc:subject/>
  <dc:title>Приложение № 1</dc:title>
</cp:coreProperties>
</file>