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2695" w:hRule="atLeast"/>
        </w:trPr>
        <w:tc>
          <w:tcPr>
            <w:tcW w:w="5328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муниципального образования Омутнинское городское поселение Омутнинского района Кировской области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10.05.2023 </w:t>
            </w:r>
            <w:r>
              <w:rPr>
                <w:szCs w:val="28"/>
              </w:rPr>
              <w:t xml:space="preserve">г.  № </w:t>
            </w:r>
            <w:r>
              <w:rPr>
                <w:szCs w:val="28"/>
                <w:u w:val="single"/>
              </w:rPr>
              <w:t>3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оверки объектов на готов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опительному периоду 2023-202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69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ровер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БУЗ «Санаторий для детей с родителями «Лесная сказка»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ПОАУ «Омутнинский политехнический техникум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Омутнинского райо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Детская школа искусств г.Омутнинск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ентрализованная клубная систем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ПОБУ «Омутнинский колледж педагогики, экономики и прав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ДО ДДТ Омутнинского райо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ДО ДЮСШ Омутнинского района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АУ ДО «Центр технического творчества» Структурное подразделение детский технопарк «Кванториум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«Алёнушк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0 «Теремок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7 «Чебурашк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6 «Малыш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ДОУ ДС  «Рябинка-ЦРР»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9 «Сказк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20 «Росинка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8 «Колокольчик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С №14 «Солнышко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 №2    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 №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 №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«Средняя школа с углубленным изучением отдельных предметов» г. Омутнинска Кир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АУСО «Омутнинский комплексный центр социального обслуживания населен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мутнинского райо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утнинского РО ВДПО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мутнинская ЦРБ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Омутнинский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Омутнинского райо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районный суд Кир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 РМНПЦ «Росплазма» ФМБА Росс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межрайонный следственный отде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нспекция ФНС России № 3 по Кир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УТНИНСКОЕ РАЙПО 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ОММУНЭНЕРГО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 АКБ Вятка-банк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ое отделение Кировского отделения № 8612 ПАО «Сбербанк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уч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еталлург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Заря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Рыночный, 5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Воровского, 13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газовый участок филиала АО «Газпром газораспределение Киров» в г. Слободско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ий филиал ПАО «Ростелеком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П «Межрайонная аптека №113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бластной клинический противотуберкулезный диспансер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ВОДОКАНАЛ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Благоустройство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П «Облкоммунсервис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ОМЗ»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ЖКХ Омутнинского района (котельные)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ы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№ 1 (пер. Весенний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№ 2 (ФОК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№ 3 (ул. Западная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№ 4 (ул. Коковихина)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№ 5 (ул. Спортивная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№ 13 (ул. Пролетарска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№ 14 (ул. Трудовых Резервов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 № 15 (ул. Садовая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 № 16 (ул. Кривцова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№ 18 (д. Плетеневская)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вые сети г. Омутнинск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Ø 159 мм (Рабочий поселок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Ø 219 мм (Малаговская часть города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Ø 219 мм (Центральная часть города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Ø 530 мм до ЦРА № 113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Ø 530 мм от ЦРА № 113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ТП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ЦТП – 1 (ул. Карла Либкнехта, 9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ЦТП – 2 (ул. Юных Пионеров, 34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ЦТП – 3 (ул. Юных Пионеров, 29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ЦТП – 4 (ул. Юных Пионеров, 32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ЦТП – 5 (ул. Коковихина, 37 а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ЦТП – 6 (ул. Воровского, д. 9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ЦТП – 7 (ул. 30-летия Победы, 41)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ЦТП – 8 (ул. Володарского, 51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ЦТП – 9 (ул. Ленина, 11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ЦТП – 10 (ул. Коковихина, 25 а);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ЦТП – 11 (ул. Свободы, 13)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5:00Z</dcterms:created>
  <dc:creator>Олег</dc:creator>
  <dc:description/>
  <cp:keywords/>
  <dc:language>en-US</dc:language>
  <cp:lastModifiedBy>Urist</cp:lastModifiedBy>
  <cp:lastPrinted>2023-05-05T13:07:00Z</cp:lastPrinted>
  <dcterms:modified xsi:type="dcterms:W3CDTF">2023-05-15T08:16:00Z</dcterms:modified>
  <cp:revision>30</cp:revision>
  <dc:subject/>
  <dc:title>Приложение № 3</dc:title>
</cp:coreProperties>
</file>