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1984"/>
      </w:tblGrid>
      <w:tr>
        <w:trPr>
          <w:trHeight w:val="2514" w:hRule="atLeast"/>
        </w:trPr>
        <w:tc>
          <w:tcPr>
            <w:tcW w:w="9072" w:type="dxa"/>
            <w:gridSpan w:val="4"/>
            <w:tcBorders/>
          </w:tcPr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ОМУТНИНСКОЕ ГОРОДСКОЕ ПОСЕЛЕНИЕ</w:t>
            </w:r>
          </w:p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ОМУТНИНСКОГО РАЙОНА КИРОВСКОЙ ОБЛАСТИ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.05.2023  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8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78</w:t>
            </w:r>
          </w:p>
        </w:tc>
      </w:tr>
      <w:tr>
        <w:trPr/>
        <w:tc>
          <w:tcPr>
            <w:tcW w:w="90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Омутнинск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09" w:leader="none"/>
        </w:tabs>
        <w:ind w:left="709" w:right="-18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709" w:right="-18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организации мероприятий по обеспечению устойчивого снабжения тепловой энергией населения, отраслей экономики, объектов теплоснабжения, жилищно-коммунального хозяйства и социальной сферы на территории Омутнинского городского поселен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осенне-зимний период 2023/2024 года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ind w:right="-18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своевременной и качественной подготовки объектов жилищно-муниципального хозяйства, а также предприятий жилищно-коммунального комплекса к осенне-зимнему периоду 2023-2024 г. администрация Омутнинского городского поселения ПОСТАНОВЛЯЕТ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Утвердить План мероприятий по обеспечению устойчивого снабжения тепловой энергией населения, отраслей экономики, объектов теплоснабжения, жилищно-коммунального хозяйства и социальной сферы на территории муниципального образования Омутнинское городское поселение в осенне-зимний период 2023/2024 года. Приложение 1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состав комиссии по подготовке к отопительному периоду 2023-2024 г. Приложение 2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график проверки объектов на готовность к отопительному периоду 2023-2024 г. Приложение 3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Рассматривать каждый понедельник на совещании у Главы администрации Омутнинского городского поселения проведение подготовки к осенне-зимнему отопительному сезон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ризнать утратившим силу постановление администрации Омутнинского городского поселения № 349 от 13.04.2022 «О подготовке объектов жилищно-коммунального хозяйства и предприятий жилищно-коммунального хозяйства к осенне-зимнему периоду 2022-2023 г.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публиковать настоящее постановление и приложения к нему на официальном интернет-сайте муниципального образования Омутнинского городского поселения.</w:t>
      </w:r>
    </w:p>
    <w:p>
      <w:pPr>
        <w:pStyle w:val="Normal"/>
        <w:spacing w:lineRule="auto" w:line="360"/>
        <w:ind w:right="-5" w:firstLine="74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Контроль за выполнением настоящего постановления возложить на заместителя главы администрации Омутнинского городского поселения Уткина С.Г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утнинского городского поселения</w:t>
        <w:tab/>
        <w:tab/>
        <w:t xml:space="preserve">  </w:t>
        <w:tab/>
        <w:tab/>
        <w:t xml:space="preserve">        И.В. Шатал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08:15:00Z</dcterms:created>
  <dc:creator>Олег</dc:creator>
  <dc:description/>
  <cp:keywords/>
  <dc:language>en-US</dc:language>
  <cp:lastModifiedBy>Urist</cp:lastModifiedBy>
  <cp:lastPrinted>2022-04-13T15:27:00Z</cp:lastPrinted>
  <dcterms:modified xsi:type="dcterms:W3CDTF">2023-05-15T08:15:00Z</dcterms:modified>
  <cp:revision>12</cp:revision>
  <dc:subject/>
  <dc:title>АДМИНИСТРАЦИЯ</dc:title>
</cp:coreProperties>
</file>