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ОМУТНИНСКОЕ ГОРОДСКОЕ ПОСЕЛЕНИЕ</w:t>
        <w:br/>
        <w:t>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23                                                                                                                                    № 4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униципального образования Омутнинское городское поселение Омутнинского района Кировской области за 1 квартал 2023 г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Омутнинское городское поселение Омутнинского района Кировской области, утвержденного решением Омутнинской городской  Думы от 25.12.2013 № 74, администрация муниципального образования Омутнинское городское поселение Омутнинского района Кировской области ПОСТАНОВЛЯЕ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Омутнинское городское поселение Омутнинского района Кировской области за 1 квартал 2023 года (далее - отчет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отчет в Омутнинскую городскую Дум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на официальном Интернет – сайте администрации Омутнинского городского посе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    И. В. Шатало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                                                                                                                                    муниципального образования Омутнинское городское поселение Омутнинского района Кировской области от  15.05.2023  № 40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Омутнинское городское поселение Омутнинского района 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3 г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бюджет муниципального образования Омутнинское городского поселение Омутнинского района Кировской области по доходам исполнен в сумме 178 245,251 тыс. рублей, по расходам в сумме 180 792,566 тыс. рублей с дефицитом в сумме 2 547,315 тыс. рублей и с показателями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оступления доходов бюджета муниципального образования Омутнинское городское поселение Омутнинского района Кировской области за 1 квартал 2023 года согласно приложению № 1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за 1 квартал 2023 года согласно приложению № 2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), классификации расходов бюджетов за 1 квартал 2023 года согласно приложению № 3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образования Омутнинское городское поселение Омутнинского района Кировской области за 1 квартал 2023 года согласно приложению № 4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Омутнинское городское поселение Омутнинского района Кировской области за 1 квартал 2023 года согласно приложению № 5</w:t>
      </w:r>
    </w:p>
    <w:sectPr>
      <w:type w:val="nextPage"/>
      <w:pgSz w:w="11906" w:h="16838"/>
      <w:pgMar w:left="108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1:00Z</dcterms:created>
  <dc:creator>Лапина</dc:creator>
  <dc:description/>
  <cp:keywords/>
  <dc:language>en-US</dc:language>
  <cp:lastModifiedBy>User</cp:lastModifiedBy>
  <cp:lastPrinted>2021-06-25T10:46:00Z</cp:lastPrinted>
  <dcterms:modified xsi:type="dcterms:W3CDTF">2023-05-16T07:27:00Z</dcterms:modified>
  <cp:revision>28</cp:revision>
  <dc:subject/>
  <dc:title>АДМИНИСТРАЦИЯ</dc:title>
</cp:coreProperties>
</file>