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/>
        <w:t>Приложение № 2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/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/>
        <w:t>от 21.06.2024 № 5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ФОРМ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 местного самоуправления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 о присвоении адреса объекту адрес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вид документ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от ________________       № 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 основании Федерального закона от 6 октября 2003г № 131-ФЗ «Об общих принципах организации местного самоуправления в Российской Федерации», Федерального закона от 28 декабря 2013 г.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(далее – Федеральный закон № 443-ФЗ) и Правил присвоения, изменения и аннулирования адресов, утвержденных постановлением Правительства Российской Федерации от 19 ноября 2014 г. № 1221, а также в соответствии с 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указываются реквизиты иных документов, на основании которых принято решение о присвоении адреса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включая реквизиты правил присвоения, изменения и аннулирования адресов, утвержденных муниципальными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равовыми актами и нормативными актами субъектов Российской Федерации – городов федерального значения до дня вступления в силу Федерального закона № 443-ФЗ, и/или реквизиты заявления о присвоении адреса объекту адресации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 местного самоуправл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исвоить адрес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рисвоенный объекту адресации адрес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следующему объекту адресации 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(вид, наименование, описание местонахождения объекта адресации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адастровый номер объекта недвижимости, являющегося объектом адресации (в случае присвоении адреса поставленному на государственный кадастровый учет объекту недвижимости)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ннулируемый адрес объекта адресации и уникальный номер аннулируемого адреса объекта адресации в государственной адресном реестре (в случае присвоения нового адреса объекту адресации)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ругие необходимые сведения, определенные уполномоченным органом (при наличи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___________________________________                                        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</w:rPr>
        <w:t xml:space="preserve">            </w:t>
      </w: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(должность, Ф.И.О.)                                                                                                  (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1:57:00Z</dcterms:created>
  <dc:creator>uar01</dc:creator>
  <dc:description/>
  <cp:keywords/>
  <dc:language>en-US</dc:language>
  <cp:lastModifiedBy>Urist</cp:lastModifiedBy>
  <cp:lastPrinted>2023-01-16T14:57:00Z</cp:lastPrinted>
  <dcterms:modified xsi:type="dcterms:W3CDTF">2024-06-26T10:25:00Z</dcterms:modified>
  <cp:revision>6</cp:revision>
  <dc:subject/>
  <dc:title>Приложение № 3</dc:title>
</cp:coreProperties>
</file>