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МУНИЦИПАЛЬНЫМ  ИМУЩЕСТВ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УТНИНСКОЕ  ГОРОДСКОЕ  ПОСЕ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УТНИНСКОГО  РАЙОНА  КИРОВСКОЙ 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проект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т  __.__.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4 г.                                                 </w:t>
        <w:tab/>
        <w:tab/>
        <w:tab/>
        <w:t xml:space="preserve">       №  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8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нормативных затрат на обеспечение функций Отдела управления муниципальным имуществом муниципального образования Омутнинского городского поселения Омутнинского района Кировской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части 4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13.01.2014 №1043 «Об общих требованиях к определению нормативных затрат на обеспечение функции государственных органов, органов управления государственным внебюджетными фондами и муниципальных органов», постановлением администрации Омутнинского городского поселения Омутнинского района Кировской области от 03 марта 2016г. № 136 «Об утверждении Правил определения нормативных затрат на обеспечение функций администрации Омутнинского городского поселения», а также в целях повышения эффективности бюджетных расходов и организации процесса бюджетного планирования, обоснования объектов закупки, включаемых в план закупок на очередной финансовый год: </w:t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нормативные затраты на обеспечение функций Отдела УМИ (далее – Нормативные затрат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0"/>
          <w:lang w:eastAsia="ru-RU"/>
        </w:rPr>
        <w:t>При планировании закупок для обеспечения нужд Отдела УМИ на 2025 год и плановый период руководствоваться настоящим приказ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му специалисту Глазыриной А.А. обеспечить р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змещение  настоящего при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единой информационной системы в сфере закупок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риказа оставляю за собой.</w:t>
      </w:r>
    </w:p>
    <w:p>
      <w:pPr>
        <w:pStyle w:val="ConsNonformat"/>
        <w:widowControl/>
        <w:tabs>
          <w:tab w:val="clear" w:pos="708"/>
          <w:tab w:val="left" w:pos="56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nformat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УМИ                                 </w:t>
        <w:tab/>
        <w:t xml:space="preserve">            </w:t>
        <w:tab/>
        <w:t xml:space="preserve"> С.М. Солты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______________________________--------------------------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-_____________________+++++++++++++++++++++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8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8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8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8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8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5:00Z</dcterms:created>
  <dc:creator>comp5</dc:creator>
  <dc:description/>
  <cp:keywords/>
  <dc:language>en-US</dc:language>
  <cp:lastModifiedBy>Анастасия Александровна</cp:lastModifiedBy>
  <cp:lastPrinted>2016-06-30T09:34:00Z</cp:lastPrinted>
  <dcterms:modified xsi:type="dcterms:W3CDTF">2024-10-22T10:13:00Z</dcterms:modified>
  <cp:revision>35</cp:revision>
  <dc:subject/>
  <dc:title>┌───────┐</dc:title>
</cp:coreProperties>
</file>