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УТНИНСКОЕ ГОРОД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УТНИНСКОГО РАЙОНА КИРОВСКОЙ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27.12.2024                                                                                                    № 571</w:t>
      </w:r>
    </w:p>
    <w:p>
      <w:pPr>
        <w:pStyle w:val="Normal"/>
        <w:spacing w:lineRule="auto" w:line="360"/>
        <w:jc w:val="center"/>
        <w:rPr/>
      </w:pPr>
      <w:r>
        <w:rPr/>
        <w:t>г. Омутнинск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муниципального задания  на оказа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ых услуг (выполнение работ)  муниципальными учреждениями, подведомственными Администрации Омутнинского городского поселения на 2025 год и на плановый период </w:t>
      </w:r>
    </w:p>
    <w:p>
      <w:pPr>
        <w:pStyle w:val="Normal"/>
        <w:jc w:val="center"/>
        <w:rPr/>
      </w:pPr>
      <w:r>
        <w:rPr>
          <w:b/>
          <w:bCs/>
          <w:szCs w:val="28"/>
        </w:rPr>
        <w:t>2026 и 2027 годов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64"/>
        <w:ind w:left="10" w:firstLine="69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муниципального образования Омутнинское городское поселение Омутнинского района Кировской области «О порядке формирования муниципального задания на оказание муниципальных услуг (выполнение работ) в отношении муниципальных бюджетных учреждений и финансового обеспечения выполнения муниципального задания» от 29.09.2020 № 702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697"/>
        <w:jc w:val="both"/>
        <w:rPr/>
      </w:pPr>
      <w:r>
        <w:rPr>
          <w:sz w:val="26"/>
          <w:szCs w:val="26"/>
        </w:rPr>
        <w:t>Утвердить муниципальное задание на оказание муниципальных услуг (выполнение работ) «Работы по организации обустройства мест массового отдыха населения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-экономическому отделу довести утвержденное муниципальное задание до руководителя бюджетного учрежд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697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ю бюджетного учреждения, подведомственному Администрации Омутнинского городского поселения, ежеквартально в срок до 05 числа месяца, следующего за отчетным, представлять отчет о выполнении муниципального задания на оказание муниципальных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69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аспоряжение вступает в силу со дня его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69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распоряжения в части выполнения показателей объема и качества муниципального зада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Омутнинского городского поселения                                                       И.В. Шаталов</w:t>
      </w:r>
    </w:p>
    <w:p>
      <w:pPr>
        <w:pStyle w:val="Normal"/>
        <w:widowControl w:val="false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Заместитель заведующего финансово-экономическим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отделом администрации Омутнинского </w:t>
        <w:tab/>
        <w:tab/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ородского  поселения</w:t>
        <w:tab/>
        <w:tab/>
        <w:tab/>
        <w:t xml:space="preserve">     </w:t>
        <w:tab/>
        <w:tab/>
        <w:tab/>
        <w:t xml:space="preserve">         С.Г. Исупов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Заведующего юридическим отделом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администрации Омутнинского городского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поселения</w:t>
        <w:tab/>
        <w:tab/>
        <w:tab/>
        <w:tab/>
        <w:tab/>
        <w:tab/>
        <w:tab/>
        <w:tab/>
        <w:tab/>
        <w:t>Е.Б. Волков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Заведующий финансово-экономическим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Отделом, главный бухгалтер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дминистрации Омутнинского </w:t>
        <w:tab/>
        <w:tab/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ородского  поселения</w:t>
        <w:tab/>
        <w:tab/>
        <w:tab/>
        <w:t xml:space="preserve">     </w:t>
        <w:tab/>
        <w:tab/>
        <w:tab/>
        <w:t xml:space="preserve">         М.Н. Леванов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3:18:00Z</dcterms:created>
  <dc:creator>computer</dc:creator>
  <dc:description/>
  <cp:keywords/>
  <dc:language>en-US</dc:language>
  <cp:lastModifiedBy>XE</cp:lastModifiedBy>
  <cp:lastPrinted>2023-12-27T14:56:00Z</cp:lastPrinted>
  <dcterms:modified xsi:type="dcterms:W3CDTF">2024-12-27T07:59:00Z</dcterms:modified>
  <cp:revision>6</cp:revision>
  <dc:subject/>
  <dc:title>УПРАВЛЕНИЕ КУЛЬТУРЫ</dc:title>
</cp:coreProperties>
</file>