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МУТНИН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МУТНИ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9.12.2023</w:t>
        <w:tab/>
        <w:tab/>
        <w:tab/>
        <w:tab/>
        <w:tab/>
        <w:tab/>
        <w:tab/>
        <w:tab/>
        <w:tab/>
        <w:t xml:space="preserve">                     № 660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мутнинск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Порядка составления и ведения сводной бюджетной росписи  бюджета муниципального образования Омутнинское городское поселение Омутнинского района Кир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 соответствии с Бюджетным кодексом Российской Федерации, Положением «О бюджетном процессе в муниципальном образовании Омутнинское городское поселение Омутнинского района Кировской области», утвержденным решением Омутнинской городской Думы от 25.12.2013 № 74:</w:t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.Утвердить Порядок составления и ведения сводной бюджетной росписи бюджета муниципального образования Омутнинское городское поселение Омутнинского района Кировской области согласно приложению.</w:t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 Настоящее распоряжение распространяется на правоотношения, возникающие при составлении сводной бюджетной росписи бюджета муниципального образования Омутнинское городское поселение Омутнинского района Кировской области на 2024 год и на плановый период 2025 и 2026 годов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Признать утратившим силу с 01 января 2024 года распоряжение администрации Омутнинского городского поселения от 29.12.2018 № 433 «Об утверждении Порядка составления и ведения сводной бюджетной росписи  бюджета муниципального образования Омутнинское городское поселение Омутнинского района Кировской области». </w:t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. Контроль за исполнением настоящего распоряжения возложить на заведующего финансово-экономическим отделом М.Н. Леванову.</w:t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34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мутнинского городского поселения</w:t>
        <w:tab/>
        <w:tab/>
        <w:tab/>
        <w:tab/>
        <w:t xml:space="preserve">       И.В. Шаталов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ГОТОВЛЕНО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ведующий финансово-экономическим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делом администрации Омутнинского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ского поселения</w:t>
        <w:tab/>
        <w:t xml:space="preserve">    </w:t>
        <w:tab/>
        <w:tab/>
        <w:tab/>
        <w:tab/>
        <w:tab/>
        <w:t xml:space="preserve">         М.Н. Леванов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ведующий юридическим отделом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Омутнинского городского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еления</w:t>
        <w:tab/>
        <w:tab/>
        <w:tab/>
        <w:tab/>
        <w:tab/>
        <w:tab/>
        <w:tab/>
        <w:tab/>
        <w:tab/>
        <w:t>Е.Б. Волков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16:00Z</dcterms:created>
  <dc:creator>user</dc:creator>
  <dc:description/>
  <cp:keywords/>
  <dc:language>en-US</dc:language>
  <cp:lastModifiedBy>User</cp:lastModifiedBy>
  <cp:lastPrinted>2024-03-07T11:02:00Z</cp:lastPrinted>
  <dcterms:modified xsi:type="dcterms:W3CDTF">2024-03-07T08:03:00Z</dcterms:modified>
  <cp:revision>7</cp:revision>
  <dc:subject/>
  <dc:title>АДМИНИСТРАЦИЯ</dc:title>
</cp:coreProperties>
</file>