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</w:t>
      </w:r>
      <w:r>
        <w:rPr>
          <w:sz w:val="26"/>
          <w:szCs w:val="26"/>
        </w:rPr>
        <w:t>УТВЕРЖДЕ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                  распоряжением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 xml:space="preserve">       администрации </w:t>
      </w:r>
    </w:p>
    <w:p>
      <w:pPr>
        <w:pStyle w:val="Normal"/>
        <w:ind w:left="4956" w:firstLine="708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Омутнинского городского </w:t>
      </w:r>
    </w:p>
    <w:p>
      <w:pPr>
        <w:pStyle w:val="Normal"/>
        <w:ind w:left="4956" w:firstLine="708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 xml:space="preserve">       от 29.12.2023  №  66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РЯДОК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ОСТАВЛЕНИЯ И ВЕДЕНИЯ БЮДЖЕТНЫХ РОСПИСЕЙ ГЛАВНЫХ РАСПОРЯДИТЕЛЕЙ СРЕДСТВ БЮДЖЕТА ОМУТНИНСКОГО ГОРОДСКОГО ПОСЕЛЕНИЯ </w:t>
      </w:r>
      <w:r>
        <w:rPr>
          <w:b/>
          <w:sz w:val="26"/>
          <w:szCs w:val="26"/>
        </w:rPr>
        <w:t xml:space="preserve">(ГЛАВНОГО АДМИНИСТРАТОРА ИСТОЧНИКОВ ФИНАНСИРОВАНИЯ ДЕФИЦИТА БЮДЖЕТА ОМУТНИНСКОГО ГОРОДСКОГО ПОСЕЛЕНИЯ) </w:t>
      </w:r>
      <w:r>
        <w:rPr>
          <w:b/>
          <w:bCs/>
          <w:sz w:val="26"/>
          <w:szCs w:val="26"/>
        </w:rPr>
        <w:t xml:space="preserve">И ВНЕСЕНИЕ ИЗМЕНЕНИЙ В НИХ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ОБЩИЕ ПОЛОЖЕНИЯ</w:t>
      </w:r>
    </w:p>
    <w:p>
      <w:pPr>
        <w:pStyle w:val="Normal"/>
        <w:ind w:left="92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1"/>
        </w:numPr>
        <w:spacing w:lineRule="auto" w:line="276"/>
        <w:ind w:left="0" w:firstLine="705"/>
        <w:jc w:val="both"/>
        <w:rPr>
          <w:sz w:val="26"/>
          <w:szCs w:val="26"/>
        </w:rPr>
      </w:pPr>
      <w:r>
        <w:rPr>
          <w:sz w:val="26"/>
          <w:szCs w:val="26"/>
        </w:rPr>
        <w:t>Порядок составления и ведения бюджетных росписей главных распорядителей средств бюджета Омутнинского городского поселения (главного администратора источников финансирования дефицита бюджета Омутнинского городского поселения) и внесения изменений в них (далее – Порядок) разработан в целях организации исполнения бюджета Омутнинского городского поселения по расходам (источникам финансирования дефицита бюджета Омутнинского городского поселения) в соответствии с Бюджетным кодексом Российской Федерации (далее – Бюджетный кодекс) и Положением «О бюджетном процессе в муниципальном образовании Омутнинское городское поселение Омутнинского района Кировской области», утвержденным решением Омутнинской городской Думы от 25.12.2013 № 74 (далее - Положение) и определяет правила составления и ведения бюджетных росписей главных распорядителей средств бюджета Омутнинского городского поселения (главного администратора источников финансирования дефицита бюджета Омутнинского городского поселения) (далее – бюджетные росписи) и лимитов бюджетных обязательств (далее – ЛБО).</w:t>
      </w:r>
    </w:p>
    <w:p>
      <w:pPr>
        <w:pStyle w:val="Normal"/>
        <w:numPr>
          <w:ilvl w:val="1"/>
          <w:numId w:val="1"/>
        </w:numPr>
        <w:spacing w:lineRule="auto" w:line="276"/>
        <w:ind w:left="0" w:firstLine="70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ставление и ведение бюджетной росписи и ЛБО администрации Омутнинского городского поселения (далее – администрация) осуществляется финансово-экономическим отделом администрации в программном комплексе «Бюджет – Смарт», являющимся составной частью автоматизированной системы бюджетного процесса Омутнинского городского поселения (далее – ПК «Бюджет – СМАРТ»). </w:t>
      </w:r>
    </w:p>
    <w:p>
      <w:pPr>
        <w:pStyle w:val="Normal"/>
        <w:numPr>
          <w:ilvl w:val="1"/>
          <w:numId w:val="1"/>
        </w:numPr>
        <w:spacing w:lineRule="auto" w:line="276"/>
        <w:ind w:left="0" w:firstLine="70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ставление и ведение бюджетной росписи и ЛБО Отдела управления муниципальным имуществом Омутнинского городского поселения (далее - УМИ) осуществляется главным бухгалтером УМИ. </w:t>
      </w:r>
    </w:p>
    <w:p>
      <w:pPr>
        <w:pStyle w:val="Normal"/>
        <w:numPr>
          <w:ilvl w:val="1"/>
          <w:numId w:val="1"/>
        </w:numPr>
        <w:spacing w:lineRule="auto" w:line="276"/>
        <w:ind w:left="0" w:firstLine="705"/>
        <w:jc w:val="both"/>
        <w:rPr/>
      </w:pPr>
      <w:r>
        <w:rPr>
          <w:sz w:val="26"/>
          <w:szCs w:val="26"/>
        </w:rPr>
        <w:t xml:space="preserve">Составление и ведение бюджетной росписи и ЛБО Омутнинской городской Думы (далее – Дума) осуществляется ответственным специалистом Думы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6"/>
          <w:szCs w:val="26"/>
        </w:rPr>
        <w:t xml:space="preserve">2. СОСТАВЛЕНИЕ И УТВЕРЖДЕНИЕ БЮДЖЕТНЫХ РОСПИСЕЙ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2.1. Бюджетные росписи составляются главными распорядителями средств бюджета Омутнинского городского поселения (далее – ГРБС) и главными администраторами источников финансирования дефицита бюджета Омутнинского городского поселения (далее – ГАИФД) в соответствии с бюджетными ассигнованиями, утвержденными сводной бюджетной росписью бюджета Омутнинского городского поселения и ЛБО, утвержденными администрацией. 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2.2. Бюджетная роспись составляется по форме согласно приложению № 1 к настоящему Порядку и включает в себя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2.1. Бюджетные ассигнования по расходам ГРБС по разделам, подразделам, целевым статьям (муниципальным программам и непрограммным направлениям деятельности), группам, подгруппам и элементам видов расходов классификации расходов бюджетов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2.2. Бюджетные ассигнования по источникам финансирования дефицита бюджета (кроме операций по управлению остатками на едином счете по учету средств бюджета Омутнинского городского поселения) (далее – бюджетные ассигнования по источникам) ГАИФД по кодам классификации источников финансирования дефицита бюджета Омутнинского городского поселения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анный раздел бюджетной росписи заполняется при наличии у ГРБС (ГАИФД) соответствующих бюджетных ассигнований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3. При составлении бюджетных росписей указываются коды целей расходов бюджета Омутнинского городского поселения, установленные администрацией (при наличии соответствующих расходов), а также указываются коды целей, предусмотренные Федеральным казначейством, министерством финансов Кировской области, по расходам, финансовое обеспечение которых осуществляется за счет межбюджетных трансфертов, имеющих целевое назначение, (далее – целевые МБТ) поступающим из федерального и областного бюджетов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4. Бюджетная роспись утверждается руководителем ГРБС (ГАИФД) ежегодно по форме согласно приложению № 1 к настоящему Порядку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 xml:space="preserve">после получения от администрации уведомления о бюджетных ассигнованиях бюджета Омутнинского городского поселения, утвержденных сводной бюджетной росписью и уведомления о лимитах бюджетных обязательств, но не позднее 31 декабря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</w:rPr>
        <w:t>3. СОСТАВЛЕНИЕ И УТВЕРЖДЕНИЕ ЛБО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3.1. ЛБО составляются ГРБС на основе уведомлений о лимитах бюджетных обязательств, доведённых до них администрацией, по форме согласно приложению № 2 к настоящему Порядку и включают в себя ЛБО по расходам ГРБС по разделам, подразделам, целевым статьям (муниципальным программам и непрограммным направлениям деятельности), группам, подгруппам и элементам видов расходов с указанием кодов целей в соответствии с пунктом 2.3 настоящего Порядка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2. ЛБО утверждаются руководителями ГРБС ежегодно, но не позднее 31 декабря.</w:t>
      </w:r>
    </w:p>
    <w:p>
      <w:pPr>
        <w:pStyle w:val="Normal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40"/>
        <w:jc w:val="center"/>
        <w:rPr/>
      </w:pPr>
      <w:r>
        <w:rPr>
          <w:b/>
          <w:bCs/>
          <w:sz w:val="26"/>
          <w:szCs w:val="26"/>
        </w:rPr>
        <w:t xml:space="preserve">4. ДОВЕДЕНИЕ ПОКАЗАТЕЛЕЙ БЮДЖЕТНЫХ РОСПИСЕЙ И ЛБО </w:t>
      </w:r>
    </w:p>
    <w:p>
      <w:pPr>
        <w:pStyle w:val="Normal"/>
        <w:ind w:firstLine="5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</w:rPr>
        <w:t>4.1.</w:t>
      </w:r>
      <w:r>
        <w:rPr/>
        <w:t xml:space="preserve"> </w:t>
      </w:r>
      <w:r>
        <w:rPr>
          <w:bCs/>
          <w:sz w:val="26"/>
          <w:szCs w:val="26"/>
        </w:rPr>
        <w:t xml:space="preserve">В соответствии с пунктом 2 статьи 219.1 Бюджетного кодекса показатели бюджетной росписи и ЛБО в срок не позднее 31 декабря </w:t>
      </w:r>
      <w:r>
        <w:rPr>
          <w:sz w:val="28"/>
          <w:szCs w:val="28"/>
        </w:rPr>
        <w:t>(за исключением случаев, предусмотренных статьями 190 и 191 Бюджетного кодекса) доводятся ГРБС до подведомственных получателей в форме уведомлений согласно приложениям №3 и № 4 к настоящему Порядку.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 ВЕДЕНИЕ БЮДЖЕТНЫХ РОСПИСЕЙ И ЛБО</w:t>
      </w:r>
    </w:p>
    <w:p>
      <w:pPr>
        <w:pStyle w:val="Normal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5.1. Ведение бюджетной росписи и ЛБО осуществляет ГРБС (ГАИФД) посредством внесения изменений в показатели бюджетной росписи и ЛБО (далее – изменение бюджетной росписи и ЛБО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2. Изменение бюджетной росписи и ЛБО, приводящее к изменению показателей сводной бюджетной росписи и (или) ЛБО бюджета Омутнинского городского поселения, осуществляется на основании уведомления о внесении изменений в сводную бюджетную роспись бюджета Омутнинского городского поселения и (или) уведомления об изменении ЛБО, доведенных администрацией в установленном порядке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5.3. Внесение изменений в бюджетную роспись осуществляется в следующем порядке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3.1. ГРБС после получения уведомления о внесении изменений в сводную роспись бюджета Омутнинского городского поселения по расходам формирует изменения бюджетных ассигнований по расходам в электронных документах «Черновик – Справка об изменении бюджетной росписи (форма 2)» в ПК «Бюджет – СМАРТ» и подписывает усиленной квалифицированной электронной подписью (далее – ЭЦП) уполномоченного работника ГРБС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ГАИФД после получения уведомления о внесении изменений бюджетных ассигнований по источникам финансирования дефицита бюджета формирует изменения бюджетных ассигнований по источникам финансирования дефицита бюджета в электронных документах «Черновик – Бюджетная роспись – источники покрытия дефицита бюджета» в ПК «Бюджет – СМАРТ» и подписывает усиленной квалифицированной электронной подписью (далее – ЭЦП) уполномоченного работника ГАИФ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5.3.2. Одновременно ГРБС (ГАИФД) готовит изменения в бюджетную роспись по форме согласно приложению № 5 к настоящему Порядку и утверждает их руководителем ГРБС (ГАИФД) не позднее 5 рабочих дней со дня получения уведомления о внесении изменений в сводную бюджетную роспись бюджета Омутнинского городского поселения по расходам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5.3.4. Изменения бюджетной росписи по расходам доводятся ГРБС в срок не позднее 3 рабочих дней со дня утверждения указанных изменений до получателей в форме уведомлений согласно приложению № 6 к настоящему Порядку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5.4. Внесение изменений в ЛБО осуществляется в следующем порядке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5.4.1. ГРБС после получения от администрации Омутнинского городского поселения уведомления об изменении ЛБО формирует изменения ЛБО ГРБС и (или) изменения ЛБО в электронных документах «Черновик – Лимит бюджетных обязательств (изменения)», подписанный ЭЦП уполномоченного работника ГРБС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Одновременно представляются расчеты к сметам подведомственных получателей на суммы вносимых в ЛБО изменени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4.2. Одновременно ГРБС готовит изменения в ЛБО по форме согласно    приложению № 7 к настоящему Порядку и утверждает их руководителем ГРБС не позднее 5 рабочих дней со дня получения уведомления о внесении изменений в ЛБО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5.4.3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Изменения ЛБО доводятся ГРБС в срок не позднее 3 рабочих дней со дня утверждения указанных изменений до получателей в форме уведомлений согласно приложению № 8 к настоящему Порядку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5.5. Изменение бюджетной росписи может быть произведено без внесения изменений в сводную бюджетную роспись в случаях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ерераспределения бюджетных ассигнований между кодами целей, предусмотренными подпунктом 2.3 настоящего Порядка, - в пределах одного получателя и (или) раздела, подраздела, целевой статьи (муниципальной программы и непрограммного направления деятельности), группы, подгруппы, элемента вида расходов классификации расходов бюджетов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изменения кодов целей, предусмотренных подпунктом 2.3 настоящего Порядк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5.6. Изменение ЛБО может быть произведено без внесения изменений в ЛБО бюджета Омутнинского городского поселения в случаях, установленных в подпункте 5.5 настоящего Порядк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7. Изменение бюджетной росписи и ЛБО в случаях, установленных в подпунктах 5.5. и 5.6 настоящего Порядка, и доведение их до подведомственных получателей производится в порядках, установленных в подпунктах 5.3 и 5.4 настоящего Порядк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вязи с тем, что изменения производятся без внесения изменений в сводную бюджетную роспись и ЛБО бюджета Омутнинского городского поселения, основанием для внесения изменений будет являться наличие обоснований вносимых изменений ГРБС (ГАИФД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анные изменения вносятся в свободной форме в виде пояснительной записк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5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9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9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2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2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12:14:00Z</dcterms:created>
  <dc:creator>SamLab.ws</dc:creator>
  <dc:description/>
  <cp:keywords/>
  <dc:language>en-US</dc:language>
  <cp:lastModifiedBy>User</cp:lastModifiedBy>
  <cp:lastPrinted>2017-06-16T08:34:00Z</cp:lastPrinted>
  <dcterms:modified xsi:type="dcterms:W3CDTF">2024-03-07T08:07:00Z</dcterms:modified>
  <cp:revision>49</cp:revision>
  <dc:subject/>
  <dc:title>УТВЕРЖДЕН</dc:title>
</cp:coreProperties>
</file>