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МУТНИН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МУТНИ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9.12.2023                    </w:t>
        <w:tab/>
        <w:tab/>
        <w:tab/>
        <w:tab/>
        <w:tab/>
        <w:tab/>
        <w:tab/>
        <w:tab/>
        <w:t xml:space="preserve">             № 66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Омутни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 составления и ведения бюджетных росписей главных распорядителей средств бюджета Омутнинского городского поселения (главного администратора источников финансирования дефицита бюджета Омутнинского городского поселения) и внесения изменений в 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Бюджетным кодексом Российской Федерации, Положением «О бюджетном процессе в муниципальном образовании Омутнинское городское поселение Омутнинского района Кировской области», утвержденным решением Омутнинской  городской Думы от 25.12.2013 № 74:</w:t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Утвердить Порядок составления и ведения бюджетных росписей главных распорядителей средств бюджета Омутнинского городского поселения (главного администратора источников финансирования дефицита бюджета Омутнинского городского поселения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внесение изменений в них согласно приложению.</w:t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Настоящее распоряжение вступает в силу с момента подписания и распространяется на правоотношения, возникающие при составлении бюджетных росписей главных распорядителей средств бюджета Омутнинского городского поселения (главного администратора источников финансирования дефицита бюджета Омутнинского городского поселения), начиная с бюджетных росписей на 2024 год и на плановый период 2025 и 2026 годов.</w:t>
      </w:r>
    </w:p>
    <w:p>
      <w:pPr>
        <w:pStyle w:val="Normal"/>
        <w:shd w:fill="FFFFFF" w:val="clear"/>
        <w:spacing w:lineRule="exact" w:line="34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изнать утратившим силу с 1 января 2024 года распоряжение администрации Омутнинского городского поселения от 29.12.2018 № 431 «Об утверждении Порядка составления и ведения бюджетных росписей главных распорядителей средств бюджета Омутнинского городского поселения (главного администратора источников финансирования дефицита бюджета Омутнинского городского поселения) и внесение изменений в них»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исполнением настоящего распоряжения возложить на заведующего финансово-экономическим отделом Леванову М.Н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4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мутнинского городского поселения</w:t>
        <w:tab/>
        <w:tab/>
        <w:tab/>
        <w:tab/>
        <w:t xml:space="preserve">       И. В. Шаталов</w:t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финансово-экономическим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ом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Омутнинского городского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</w:t>
        <w:tab/>
        <w:tab/>
        <w:tab/>
        <w:tab/>
        <w:tab/>
        <w:tab/>
        <w:tab/>
        <w:tab/>
        <w:tab/>
        <w:t>М.Н. Леван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юридическим отделом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Омутнинского городского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</w:t>
        <w:tab/>
        <w:tab/>
        <w:tab/>
        <w:tab/>
        <w:tab/>
        <w:tab/>
        <w:tab/>
        <w:tab/>
        <w:tab/>
        <w:t>Е.Б. Волк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44:00Z</dcterms:created>
  <dc:creator>user</dc:creator>
  <dc:description/>
  <cp:keywords/>
  <dc:language>en-US</dc:language>
  <cp:lastModifiedBy>User</cp:lastModifiedBy>
  <cp:lastPrinted>2024-03-07T10:58:00Z</cp:lastPrinted>
  <dcterms:modified xsi:type="dcterms:W3CDTF">2024-03-07T07:59:00Z</dcterms:modified>
  <cp:revision>7</cp:revision>
  <dc:subject/>
  <dc:title>АДМИНИСТРАЦИЯ</dc:title>
</cp:coreProperties>
</file>