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10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tabs>
          <w:tab w:val="clear" w:pos="708"/>
          <w:tab w:val="left" w:pos="510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</w:t>
      </w:r>
    </w:p>
    <w:p>
      <w:pPr>
        <w:pStyle w:val="Normal"/>
        <w:tabs>
          <w:tab w:val="clear" w:pos="708"/>
          <w:tab w:val="left" w:pos="510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tabs>
          <w:tab w:val="clear" w:pos="708"/>
          <w:tab w:val="left" w:pos="510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 09.07.2024  № 287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 мероприятий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по организации  ярмарки «Омутнинская»</w:t>
      </w:r>
    </w:p>
    <w:p>
      <w:pPr>
        <w:pStyle w:val="Normal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Наименование организатора ярмарки «Омутнинская» </w:t>
      </w:r>
      <w:r>
        <w:rPr>
          <w:rStyle w:val="StrongEmphasis"/>
          <w:b w:val="false"/>
          <w:sz w:val="28"/>
          <w:szCs w:val="28"/>
        </w:rPr>
        <w:t>(далее – ярмарка):</w:t>
      </w:r>
      <w:r>
        <w:rPr>
          <w:sz w:val="28"/>
          <w:szCs w:val="28"/>
        </w:rPr>
        <w:t xml:space="preserve"> администрация Омутнинского городского поселения и отдел потребительского рынка товаров, услуг и защиты прав потребителей администрации Омутнин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ярмарки:   19.07.2024 с 16-00 до 23-00;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0.07.2024 с 09-00 до 23-00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1.07.2024 с 09-00 до 15-00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 ярмарки: празднич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 ярмарки:  универсаль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сто проведения ярмарки: город Омутнинск. Первый участок – проезжая часть с 2х сторон (автомобильная дорога) между улицами 30-летия Победы и Свободы по улице Комсомольской. Второй участок – проезжая часть по правой стороне (автомобильная дорога) между улицами Комсомольской и Карла Либкнехта по улице 30-летия Победы. Третий участок – проезжая часть с 2х сторон (автомобильная дорога) между улицами Комсомольской и Коковихина по улице Своб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рок проведения ярмарки: с 19 июля 2024 г. по 21 июля 2024г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1.2. Порядок организации ярмарк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лан мероприятий по организации ярмарки для продажи товаров (выполнения, работ, оказания услуг)  и порядок организации на ней разработан в соответствии с Федеральным законом от 28 декабря 2009 года № 381-ФЗ "Об основах государственного регулирования торговой деятельности в Российской Федерации", Постановлением Правительства Кировской области от 06.06.2011 № 107/238 «Об  утверждении Порядка организации ярмарок на территории Кировской области и продажи товаров (выполнения работ, оказания услуг) на них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ложения настоящего Плана обязательны для исполнения Организатором ярмарки, Участниками, их работниками и представите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ения настоящего Плана становятся обязательными для Участников с момента выдачи разрешения на предоставление торгового места для участия в ярмар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2.1. На ярмарке осуществляется розничная торговля товарами (выполнение работ, оказание услуг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2.2. На ярмарке запрещается торговл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лкогольной продук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абачных издел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лекарственных препаратов и изделий медицинского назна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зделий из драгоценных металлов и драгоценных камн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ругих товаров, реализация которых запрещена или ограничена законодательством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змещение торговых мест на ярмарке должно обеспечивать свободный проход покупателей по территории ярмарки и доступ их к торговым местам, соблюдение санитарных и противопожарных правил.</w:t>
      </w:r>
    </w:p>
    <w:p>
      <w:pPr>
        <w:pStyle w:val="Normal"/>
        <w:spacing w:lineRule="auto" w:line="36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3. Организация деятельности ярмарки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  <w:t>Организатор ярмарки разрабатывает и утверждает план мероприятий по организации ярмарки и продажи товаров на ней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4. Организатор ярмарки определяет следующий порядок предоставления торговых мест на ярмарк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дача торговых мест третьему лицу запрещ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орговые места на ярмарке предоставляются юридическим лицам, индивидуальным предпринимателям, самозанятым гражданам и также гражданам (в том числе гражданам - главам крестьянских (фермерских) хозяйств, членам таких хозяйств, гражданам, ведущим личные подсобные хозяйства или занимающимся садоводством, огородничеством, животноводством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рганизатору ярмарки запрещается создавать дискриминационные условия при распределении торговых мес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змер и порядок исчисления и взимания платы за предоставление торговых мест на ярмарке, а также за оказание услуг, связанных с обеспечением торговли (уборки территории, вывоз мусора бытовых отходов, охрана территории) определяются организатором ярмарки с учетом необходимости компенсации затрат на организацию ярмарки и продажи товаров на ней: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ab/>
        <w:t>Плата за оказание услуг, связанных с обеспечением торговли, взимается организатором ярмарки с каждого участника ярмарки за каждое торговое место в день работы ярмарки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Плата за оказание услуг, связанных с обеспечением торговли устанавливается за одно торговое место по прейскуранту цен (Прилагается)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ктом подтверждения предоставления торгового места на ярмарке является кассовый чек и лист регистрации участника ярмарки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5. Осуществление деятельности по продаже товаров на ярмар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осуществлении деятельности по продаже товаров (выполнение работ, оказание услуг) на ярмарке участники ярмарки обяза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блюдать требования в области обеспечения санитарно-эпидемиологического благополучия населения, охраны окружающей среды, пожарной безопасности, защиты прав потребителей, требования, предъявляемые к продаже отдельных видов товаров, и иные требования, предусмотренные действующим законодательств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лучаях, установленных законодательством Российской Федерации, иметь в наличии документы, подтверждающие соответствие товаров установленным действующим законодательством требованиям (сертификат или декларацию о соответствии либо их копии, заверенные в установленном порядке), товарно-сопроводительные докумен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Хранить документы на продукцию в течение всего времени работы ярмарки и предъявлять их по первому требованию контролирующих орган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блюдать правила личной гигие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лучаях, установленных законодательством Российской Федерации, иметь в наличии разрешение на осуществление иностранным гражданином на территории Российской Федерации трудов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меть в наличии иные документы, предусмотренные законодательством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е загромождать подходы к торговому месту, производить уборку мусора в специально  отведенные для этой цели контейнеры, расположенные на территории ярмар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уществлять торговую деятельность только в пределах предоставленного торгового места. Размещение дополнительного торгового оборудования, выходящего за пределы торгового места, осуществляется только по согласованию с Организатором ярмарки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  <w:t>В случае, если продажа товаров на ярмарке осуществляется с использованием средств измерений (метров), продавцами на торговом месте должны быть установлены измерительные приборы, соответствующие метрологическим правилам и нормам. Измерительные приборы должны быть установлены таким образом, чтобы в наглядной и доступной форме обеспечивать процессы отмеривания товаров, определения их стоимости, а также их отпус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6. Организатор ярмарки обязан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требованиями санитарных правил организовать уборку территории и вывоз мус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беспечить, в рамках своей компетенции, выполнение участниками ярмарки требований, предусмотренных законодательством Российской Федерации в области обеспечения санитарно-эпидемиологического благополучия населения, охраны окружающей среды, пожарной безопасности, ветеринарии, защиты прав потребите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рганизатор ярмарки в процессе осуществления торговли вправ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рвать участие Участника в ярмарке и аннулировать разрешение за нарушение положений настоящего Пл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рять наличие всех документов, необходимых для участия на ярмарке и осуществления торговли на н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рять соответствие ассортимента товара, торговлю которым ведет участник на ярмарке, с товаром, заявленным к торговле на ярмарке в предоставленном заявле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  у участников ярмарки документы, подтверждающие происхождение товаров и соответствие товаров установленным действующим законодательством требованиям: сертификат или декларацию о соответствии либо их копии, заверенные в установленном порядке, товарно-сопроводительные документы, и иные документы, предусмотренные действующим законодательств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акт в случае нарушения настоящего Плана мероприятий участниками ярмарки.</w:t>
      </w:r>
    </w:p>
    <w:p>
      <w:pPr>
        <w:pStyle w:val="Normal"/>
        <w:spacing w:lineRule="auto" w:line="36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7 Ответственность за нарушение Плана меропри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троль за соблюдением требований, установленных настоящим Планом, осуществляется уполномоченными органами государственной власти и организатором ярмарки в пределах их компетенции в соответствии с действующим законодательство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рушение требований Плана мероприятий участниками ярмарки является основанием для аннулирования разрешения и лишения торгового мес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spacing w:lineRule="auto" w:line="36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StrongEmphasis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56:00Z</dcterms:created>
  <dc:creator>User</dc:creator>
  <dc:description/>
  <cp:keywords/>
  <dc:language>en-US</dc:language>
  <cp:lastModifiedBy>Urist</cp:lastModifiedBy>
  <cp:lastPrinted>2023-07-04T14:15:00Z</cp:lastPrinted>
  <dcterms:modified xsi:type="dcterms:W3CDTF">2024-07-10T12:59:00Z</dcterms:modified>
  <cp:revision>5</cp:revision>
  <dc:subject/>
  <dc:title/>
</cp:coreProperties>
</file>