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.07.2024                                                                                 </w:t>
        <w:tab/>
        <w:t xml:space="preserve"> </w:t>
        <w:tab/>
        <w:t xml:space="preserve">        №  2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ярмарки 19 – 21 июля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В связи с проведением праздничных мероприятий, посвященных 251-й годовщине праздника «День металлурга – День города» провести 19 – 21 июля 2024 праздничную универсальную ярмарку «Омутнинская»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1. Полномочия организатора ярмарки возложить на администрацию Омутнинского городского поселения и отдел потребительского рынка товаров, услуг и защиты прав потребителей  администрации Омутнин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лан мероприятий по организации ярмарки «Омутнинская» согласно приложению № 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Порядок предоставления торговых мест на ярмарке «Омутнинская»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схему ярмарки «Омутнинская» согласно приложению     №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распоряжение вступает в силу со дня его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азместить настоящее распоряжение на официальном сайте города Омутни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утнин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               С.Г. У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47:00Z</dcterms:created>
  <dc:creator>User</dc:creator>
  <dc:description/>
  <cp:keywords/>
  <dc:language>en-US</dc:language>
  <cp:lastModifiedBy>Urist</cp:lastModifiedBy>
  <cp:lastPrinted>2024-07-02T13:52:00Z</cp:lastPrinted>
  <dcterms:modified xsi:type="dcterms:W3CDTF">2024-07-10T12:58:00Z</dcterms:modified>
  <cp:revision>5</cp:revision>
  <dc:subject/>
  <dc:title>АДМИНИСТРАЦИЯ</dc:title>
</cp:coreProperties>
</file>