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 09.07.2024  № 2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торгов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 на ярмарк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се отношения между субъектами торговой деятельности и исполнителем услуг по организации ярмарки – администрацией Омутнинского городского поселения, отделом потребительского рынка товаров, услуг и защиты прав потребителей  администрации Омутнинского района осуществляются исходя из правил и требований, установл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Торговые места на ярмарке предоставляются юридическим лицам, индивидуальным предпринимателям, самозанятым гражданам, зарегистрированными в установленном законодательством Российской Федерации порядке (далее – Участник ярмарки) и прошедшим регистрацию в отделе потребительского рынка товаров, услуг и защиты прав потребителей администрации Омутн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Заявка установленной формы на предоставление торгового места подается участником ярмарки в отдел потребительского рынка товаров, услуг и защиты прав потребителей администрации Омутнинского района не позднее 1 дня до начала ярмар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В заявлении участника ярмарки указыва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ведения об участнике ярмарк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для юридического лица полное и (в случае, если имеется) сокращенное наименование, в том числе фирменное наименование, и организационно - правовая форма, место его нахождения, государственный регистрационный номер записи о создании юридического лица в Единым государственном реестре юридических лиц, идентификационный номер налогоплательщ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индивидуального предпринимателя - фамилия, имя, отчество физического лица, место его жительства, юридический адрес, 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самозанятого гражданина – фамилия, имя, отчество физического лица, место его жительства, адрес регистрации, идентификационный номер налогоплательщ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рок предоставления торгового места и цели его исполь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Предоставление торгового места на ярмарке осуществляется согласно поданной заявке и регистрируется в журнале регистраций (на электронном виде носите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48:00Z</dcterms:created>
  <dc:creator>User</dc:creator>
  <dc:description/>
  <cp:keywords/>
  <dc:language>en-US</dc:language>
  <cp:lastModifiedBy>Urist</cp:lastModifiedBy>
  <cp:lastPrinted>2022-07-07T16:48:00Z</cp:lastPrinted>
  <dcterms:modified xsi:type="dcterms:W3CDTF">2024-07-10T12:59:00Z</dcterms:modified>
  <cp:revision>5</cp:revision>
  <dc:subject/>
  <dc:title/>
</cp:coreProperties>
</file>