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/>
      </w:pPr>
      <w:r>
        <w:rPr>
          <w:sz w:val="28"/>
          <w:szCs w:val="28"/>
        </w:rPr>
        <w:t xml:space="preserve">распоряжением администрации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е городское поселение</w:t>
      </w:r>
    </w:p>
    <w:p>
      <w:pPr>
        <w:pStyle w:val="Normal"/>
        <w:tabs>
          <w:tab w:val="clear" w:pos="708"/>
          <w:tab w:val="left" w:pos="5940" w:leader="none"/>
        </w:tabs>
        <w:ind w:firstLine="4860"/>
        <w:jc w:val="both"/>
        <w:rPr/>
      </w:pPr>
      <w:r>
        <w:rPr>
          <w:sz w:val="28"/>
          <w:szCs w:val="28"/>
        </w:rPr>
        <w:t xml:space="preserve">Омутнинского района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от   13.06.2023   № 221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дению проверки готовности к отопительн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у 2023-2024 года теплоснабжающих, теплосетев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й и потребителей тепловой энергии в Омутнинском городском поселении Ому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/>
        <w:t xml:space="preserve">     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768"/>
      </w:tblGrid>
      <w:tr>
        <w:trPr/>
        <w:tc>
          <w:tcPr>
            <w:tcW w:w="2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ин Сергей Григорьевич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– заместитель главы администрации Омутнин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Павел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 Вячеслав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жизнеобеспечения администрации Омутнин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еститель Председателя комисс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отделом жизнеобеспечения администрации Омутнинского городского поселения (секретарь комисс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н Александр  Геннадьевич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отделом по вопросам жизнеобеспечения администрации Омутнинского района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панов Андрей Николаевич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мутнинского газового участка филиала АО «Газпром газораспределение Кир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. Слободском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 Андре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сударственный инспектор Ростехнадз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/>
      </w:pPr>
      <w:r>
        <w:rPr>
          <w:sz w:val="28"/>
          <w:szCs w:val="28"/>
        </w:rPr>
        <w:t xml:space="preserve">распоряжением администрации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е городское поселение</w:t>
      </w:r>
    </w:p>
    <w:p>
      <w:pPr>
        <w:pStyle w:val="Normal"/>
        <w:tabs>
          <w:tab w:val="clear" w:pos="708"/>
          <w:tab w:val="left" w:pos="5940" w:leader="none"/>
        </w:tabs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от   13.06.2023   № 221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 по проведению проверки готовности к отопительно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иоду 2023-2024 года теплоснабжающих, теплосетевы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требителей тепловой энергии в Омутнинском городском поселении Омутн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ее Положение о комиссии по проверке готовности к отопительному периоду устанавливает задачу, функции, права и порядок работы комиссии по проверке готовности к отопительному периоду теплоснабжающих, теплосетевых организаций и потребителей тепловой энергии (далее – Комисси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Комиссия создается в соответствии с требованиями приказа Министерства энергетики Российской Федерации от 12 марта 2013 г. № 103 «Об утверждении Правил оценки готовности к отопительному периоду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 Комиссия является рабочим органом, обеспечивающим проверку готовности теплоснабжающих, теплосетевых организаций и потребителей тепловой энергии к отопительному пери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 В своей деятельности Комиссия руководствуется законодательством Российской Федерации, приказом Министерства энергетики Российской Федерации от 12.03.2013 № 103 «Об утверждении Правил оценки готовности к отопительному периоду», а также настоящим Положением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2.  Задача и функции Комисс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1. Задачей Комиссии является проведение проверки готовности к отопительному периоду теплоснабжающих, теплосетевых организаций и потребителей тепловой энерг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2.  Основными функциями Комиссии являю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2.1. Осуществление проверки выполнения требований по готовности к отопительному периоду для теплоснабжающих и теплосетевых организаций и потребителей тепловой энергии, установленных главо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IV,V приказа Министерства энергетики Российской Федерации от 12.03.2013 № 103 «Об утверждении Правил оценки готовности к отопительному периоду», в соответствии с Программой проведения проверки готовности к отопительному пери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2.2. Результаты проверки  оформляются актом готовности к отопительному периоду и выдачей паспорта готовности по каждому объекту проверки в течение 15 дней с даты подписания акта, если объект проверки готов к отопительному пери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2.3. При наличии у Комиссии замечаний к выполнению требований по готовности или при невыполнении требований по готовности, к акту прилагается перечень замечаний с указанием сроков их устране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rPr>
          <w:rStyle w:val="Submenutable"/>
          <w:sz w:val="28"/>
          <w:szCs w:val="28"/>
        </w:rPr>
      </w:pPr>
      <w:r>
        <w:rPr>
          <w:rStyle w:val="Submenutable"/>
          <w:rFonts w:eastAsia="Calibri"/>
          <w:bCs/>
          <w:sz w:val="28"/>
          <w:szCs w:val="28"/>
          <w:shd w:fill="FFFFFF" w:val="clear"/>
          <w:lang w:val="ru-RU"/>
        </w:rPr>
        <w:t xml:space="preserve">  </w:t>
      </w:r>
      <w:r>
        <w:rPr>
          <w:rStyle w:val="Submenutable"/>
          <w:bCs/>
          <w:sz w:val="28"/>
          <w:szCs w:val="28"/>
          <w:shd w:fill="FFFFFF" w:val="clear"/>
        </w:rPr>
        <w:t>Права Комиссии</w:t>
      </w:r>
      <w:r>
        <w:rPr>
          <w:rStyle w:val="Submenutable"/>
          <w:bCs/>
          <w:sz w:val="28"/>
          <w:szCs w:val="28"/>
          <w:shd w:fill="FFFFFF" w:val="clear"/>
          <w:lang w:val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1. Для осуществления возложенных функций, Комиссия имеет право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Привлекать к участию в своей работе должностных лиц предприятий, организаций, учреждений независимо от форм собствен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1.2. Разрабатывать предложения по выполнению мероприятий по своевременной подготовке теплоснабжающих, теплосетевых организаций и потребителей тепловой энергии к работе в отопительный перио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1.3. Подписывать акты проверки готовности к отопительному периоду и выдаёт паспорта готовности к отопительному пери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. Комиссия может обладать и иными правами в соответствии с возложенными на нее настоящим Положением задачей и функциям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4. Порядок работы Комисс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 Основной формой работы Комиссии является проверка готовности к отопительному периоду теплоснабжающих, теплосетевых организаций и потребителей тепловой энерг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 Организация работы и подготовка материалов к проведению мероприятий по проверке готовности к отопительному периоду теплоснабжающих, теплосетевых организаций и потребителей тепловой энергии осуществляется секретарем Комиссии и возглавляется председателем Комиссии или заместителем председателя Коми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 Председатель Комисс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озглавляет работу Комисс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уководит деятельностью Комисс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одписывает акты проверки готовности к отопительному период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рганизует контроль за устранением перечня замечаний к выполнению требований по готовности в установленные сро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 Секретарь Комисс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рганизует проведение мероприятий по проверке готовности к отопительному периоду теплоснабжающих, теплосетевых организаций и потребителей тепловой энерг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повещает членов Комиссии о проведении проверки готовности к отопительному периоду не позднее, чем за двое суток до начала провер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оводит до членов Комиссии программу проведения провер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 Члены Комисс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нимают участие в проведении провер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зучают представленные материал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выносят предложения по вопросам проверки готовности к отопительному периоду теплоснабжающих, теплосетевых организаций и потребителей тепловой энерг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 Члены Комиссии принимают участие в проведении проверки готовности к отопительному сезону лично, без права замены. В случае отсутствия члена Комиссии на проведении проверки он имеет право представить свое мнение по рассматриваемым вопросам в письменной фор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 Комиссия осуществляет свою деятельность в соответствии с  программой проведения проверки готовности к отопительному перио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 Решения Комиссии оформляются в виде актов проверки готовности к отопительному периоду, которые подписываются председателем Комиссии, заместителем председателя Комиссии и членами комиссии с выдачей паспорта готовности к предстоящему отопительному сезону, который подписывается председате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/>
      </w:pPr>
      <w:r>
        <w:rPr>
          <w:sz w:val="28"/>
          <w:szCs w:val="28"/>
        </w:rPr>
        <w:t xml:space="preserve">распоряжением администрации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е городское поселение</w:t>
      </w:r>
    </w:p>
    <w:p>
      <w:pPr>
        <w:pStyle w:val="Normal"/>
        <w:tabs>
          <w:tab w:val="clear" w:pos="708"/>
          <w:tab w:val="left" w:pos="5940" w:leader="none"/>
        </w:tabs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от   _________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проверки готовности к отопительн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у 2023-2024 года теплоснабжающих, теплосете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и потребителей тепловой энергии в Омутнинском городском поселении Ому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Целью программы проведения проверки готовности к отопительному периоду 2023-2024 года  (далее - Программа) является оценка готовности к отопительному периоду путем проведения проверок готовности к отопительному периоду 2023-2024года теплоснабжающих и теплосетевых организаций, потребителей тепловой энергии, теплопотребляющие установки которых подключены к системе теплоснабж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осуществляется в отношении теплоснабжающих и теплосетевых организаций, а также потребителей тепловой энергии в соответствии с приказом Министерства энергетики Российской Федерации  от 12.03.2013 № 103 «Об утверждении правил оценки готовности к отопительному периоду» (далее – Правила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Работа Комиссии осуществляется в соответствии с графиком проведения проверки готовности к отопительному периоду 2023-2024 года, согласно приложению № 1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В соответствии с Правилами  проведения проверки потребителей тепловой энергии, к работе комиссии по согласованию могут привлекаться представители единой теплоснабжающей организации в системе теплоснабжения, а также организации, к тепловым сетям которой  </w:t>
        <w:br/>
        <w:t>непосредственно подключены теплопотребляющие установки потребителей тепловой энерг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проверки теплоснабжающих и теплосетевых организаций в состав комиссии, могут включаться по согласованию представители Федеральной службы по экологическому, технологическому и атомному надзору и государственной жилищной инспек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 При проверке комиссиями проверяется выполнение требований, установленных разделами III–1V Правил. Проверка выполнения проводится в целях оценки готовности теплоснабжающих и  теплосетевых организаций, потребителей тепловой энергии  требований в целях оценки готовности к отопительному периоду уполномоченным органом, на предмет соблюдения соответствующих обязательных требований, установленных техническими регламентами и иными нормативными правовыми актами.    В случае отсутствия обязательных требований технических регламентов или иных нормативных правовых актов в отношении требований, установленных  Правилами, комиссии осуществляют проверку соблюдения локальных актов организаций, подлежащих проверке, регулирующих порядок подготовки к отопительному периоду.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 целях проведения проверки Комиссия рассматривает документы, в соответствии  с Правилами подтверждающие выполнение требований по готовности, а при необходимости - проводит осмотр объектов проверки с выездом на место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В целях оценки готовности потребителей тепловой энергии к отопительному периоду Комиссией должны быть проверены, согласно пунктов 16-17 Правил теплоснабжающих и  теплосетевых организаций согласно пунктов 13-15 Прави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езультаты проверки теплоснабжающих, теплосетевых организаций и потребителей тепловой энергии оформляются актами проверки готовности к отопительному периоду 2023-2024 года по форме, согласно приложению №1 Правил. При выводе комиссии «объект проверки готов к отопительному сезону» выдаётся паспорт готовности к предстоящему отопительному сезону, согласно приложению №2 Прави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9. Акты проверки готовности к отопительному периоду 2023-2024 года теплоснабжающих, теплосетевых организаций и потребителей тепловой энергии оформляются не позднее одного дня с даты завершения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0. В акте  проверки готовности к отопительному периоду 2023-2024 года содержатся следующие выводы комиссии по итогам проверки: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кт проверки готов к отопительному периоду; </w:t>
      </w:r>
    </w:p>
    <w:p>
      <w:pPr>
        <w:pStyle w:val="Normal"/>
        <w:widowControl w:val="false"/>
        <w:tabs>
          <w:tab w:val="clear" w:pos="708"/>
          <w:tab w:val="left" w:pos="187" w:leader="none"/>
          <w:tab w:val="left" w:pos="1216" w:leader="none"/>
        </w:tabs>
        <w:overflowPunct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объект проверки будет готов к отопительному периоду, при условии устранения в установленный срок замечаний к требованиям по готовности, выданных Комиссией; </w:t>
      </w:r>
    </w:p>
    <w:p>
      <w:pPr>
        <w:pStyle w:val="Normal"/>
        <w:widowControl w:val="false"/>
        <w:tabs>
          <w:tab w:val="clear" w:pos="708"/>
          <w:tab w:val="left" w:pos="187" w:leader="none"/>
          <w:tab w:val="left" w:pos="867" w:leader="none"/>
          <w:tab w:val="left" w:pos="1216" w:leader="none"/>
        </w:tabs>
        <w:overflowPunct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кт проверки не готов к отопительному период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1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– Перечень) с указанием сроков устран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2. Паспорт готовности к отопительному периоду 2023-2024 года (далее - Паспорт готовности) составляется согласно приложению № 2  Правил и выдается по каждому объекту проверки. </w:t>
      </w:r>
    </w:p>
    <w:p>
      <w:pPr>
        <w:pStyle w:val="Normal"/>
        <w:autoSpaceDE w:val="false"/>
        <w:spacing w:lineRule="auto" w:line="360"/>
        <w:ind w:firstLine="550"/>
        <w:jc w:val="both"/>
        <w:rPr/>
      </w:pPr>
      <w:r>
        <w:rPr>
          <w:sz w:val="28"/>
          <w:szCs w:val="28"/>
        </w:rPr>
        <w:t>13. Срок выдачи Паспортов готовности: не позднее 01 августа 2023 года – для потребителей тепловой энергии, не позднее 01 августа 2023 года – для теплоснабжающих и теплосетевых организаций.</w:t>
      </w:r>
    </w:p>
    <w:p>
      <w:pPr>
        <w:pStyle w:val="ConsPlusNormal"/>
        <w:spacing w:lineRule="auto" w:line="360"/>
        <w:ind w:firstLine="550"/>
        <w:jc w:val="both"/>
        <w:rPr/>
      </w:pPr>
      <w:r>
        <w:rPr>
          <w:rFonts w:eastAsia="Calibri"/>
          <w:sz w:val="28"/>
          <w:szCs w:val="28"/>
        </w:rPr>
        <w:t xml:space="preserve">14. </w:t>
      </w:r>
      <w:r>
        <w:rPr>
          <w:sz w:val="28"/>
          <w:szCs w:val="28"/>
        </w:rPr>
        <w:t xml:space="preserve">В случае устранения указанных в Перечне замечаний к выполнению (невыполнению) требований по готовности в сроки, установленные в пунктах 13-17 настоящей Программы, Комиссией проводится повторная проверка, по результатам которой составляется новый акт </w:t>
      </w:r>
      <w:r>
        <w:rPr>
          <w:rFonts w:eastAsia="Calibri"/>
          <w:sz w:val="28"/>
          <w:szCs w:val="28"/>
        </w:rPr>
        <w:t xml:space="preserve">проверки готовности к отопительному периоду </w:t>
      </w:r>
      <w:r>
        <w:rPr>
          <w:sz w:val="28"/>
          <w:szCs w:val="28"/>
        </w:rPr>
        <w:t>2023-2024</w:t>
      </w:r>
      <w:r>
        <w:rPr>
          <w:rFonts w:eastAsia="Calibri"/>
          <w:sz w:val="28"/>
          <w:szCs w:val="28"/>
        </w:rPr>
        <w:t>года</w:t>
      </w:r>
      <w:r>
        <w:rPr>
          <w:sz w:val="28"/>
          <w:szCs w:val="28"/>
        </w:rPr>
        <w:t>.</w:t>
      </w:r>
    </w:p>
    <w:p>
      <w:pPr>
        <w:pStyle w:val="31"/>
        <w:spacing w:lineRule="auto" w:line="360" w:before="0" w:after="0"/>
        <w:ind w:left="0" w:firstLine="550"/>
        <w:jc w:val="both"/>
        <w:rPr>
          <w:sz w:val="28"/>
          <w:szCs w:val="28"/>
        </w:rPr>
      </w:pPr>
      <w:r>
        <w:rPr>
          <w:sz w:val="28"/>
          <w:szCs w:val="28"/>
        </w:rPr>
        <w:t>15. Организация, не получившая по объектам проверки Паспорт готовности в сроки, установленные пунктами 13-17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готовности в текущий отопительный период.</w:t>
      </w:r>
    </w:p>
    <w:p>
      <w:pPr>
        <w:pStyle w:val="31"/>
        <w:spacing w:lineRule="auto" w:line="360" w:before="0" w:after="0"/>
        <w:ind w:left="0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left="0" w:firstLine="55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860"/>
        <w:rPr/>
      </w:pPr>
      <w:r>
        <w:rPr>
          <w:sz w:val="28"/>
          <w:szCs w:val="28"/>
        </w:rPr>
        <w:t xml:space="preserve">распоряжением администрации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е городское поселение</w:t>
      </w:r>
    </w:p>
    <w:p>
      <w:pPr>
        <w:pStyle w:val="Normal"/>
        <w:tabs>
          <w:tab w:val="clear" w:pos="708"/>
          <w:tab w:val="left" w:pos="5940" w:leader="none"/>
        </w:tabs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от   _________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ия проверки готовности потребителей тепловой энергии к отопительному периоду 2023-2024 года в Омутнинском городском поселении Омутнинск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6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кты, подлежащие проверк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проведения провер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ГБУЗ «Санаторий для детей с родителями «Лесная сказка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ПОАУ «Омутнинский политехнический техникум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Омутнинск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ДО «Детская школа искусств г.Омутнинск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Централизованная клубная систем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ПОБУ «Омутнинский колледж педагогики, экономики и прав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ДО ДДТ Омутнинск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У ДО ДЮСШ Омутнинского район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ОАУ ДО «Центр технического творчества» Структурное подразделение детский технопарк «Кванториум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С «Алёнушк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С №10 «Теремок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С №17 «Чебурашк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С №16 «Малыш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ДОУ ДС  «Рябинка-ЦРР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С №19 «Сказк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С №20 «Росинк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С №8 «Колокольчик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ДС №14 «Солнышко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СОШ  №2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 №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 №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ОБУ «Средняя школа с углубленным изучением отдельных предметов» г. Омутнинска Киров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ИЛИЩНЫЕ УСЛУГ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АУСО «Омутнинский комплексный центр социального обслуживания населения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Омутнинск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мутнинского РО ВДПО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Омутнинская ЦРБ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Омутнински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уратура Омутнинск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утнинский районный суд Киров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предприниматели и общества с ограниченной ответственность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ИЛИЩНЫЕ УСЛУГ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БУ РМНПЦ «Росплазма» ФМБА Росс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утнинский межрайонный следственный отде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айонная инспекция ФНС России № 3 по Киров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МУТНИНСКОЕ РАЙПО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КОММУНЭНЕРГО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утнинск АКБ Вятка-бан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утнинское отделение Кировского отделения № 8612 ПАО «Сбербанк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предприниматели и общества с ограниченной ответственность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ИЛИЩНЫЕ УСЛУГ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Луч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Металлург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Заря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Рыночный, 5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Воровского, 13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утнинский газовый участок филиала АО «Газпром газораспределение Киров» в г. Слободск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ий филиал ПАО «Ростелеком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УП «Межрайонная аптека №113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предприниматели и общества с ограниченной ответственность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Областной клинический противотуберкулезный диспансер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ЖКХ «ВОДОКАНАЛ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ИЛИЩНЫЕ УСЛУГ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ЖКХ «Благоустройство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кументы, проверяемые в ходе проведения проверки должны соответствовать требованиям приказа от 12.03.2013 № 103 «Об утверждении правил оценки готовности к отопительному периоду» (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.п. 13-16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роверки готовности потребителей тепловой энергии к отопительному периоду 2023-2024 года в Омутнинском городском поселении Омутнинского рай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6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кты, подлежащие проверк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проведения провер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УП «Облкоммунсервис» (котельная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ОМЗ» (ТЭЦ площадк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П ЖКХ Омутнинского района (котельные, тепловые сети и ЦТП г. Омутнинск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23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окументы, проверяемые в ходе проведения проверки должны соответствовать требованиям приказа от 12.03.2013 № 103 «Об утверждении правил оценки готовности к отопительному периоду» (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.п. 13-15)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ЕЦ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и готовности к отопительному периоду _______/_______гг.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11"/>
      </w:tblGrid>
      <w:tr>
        <w:trPr/>
        <w:tc>
          <w:tcPr>
            <w:tcW w:w="486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</w:tc>
        <w:tc>
          <w:tcPr>
            <w:tcW w:w="481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_____ 20__ г.</w:t>
            </w:r>
          </w:p>
        </w:tc>
      </w:tr>
      <w:tr>
        <w:trPr/>
        <w:tc>
          <w:tcPr>
            <w:tcW w:w="486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составление акта)</w:t>
            </w:r>
          </w:p>
        </w:tc>
        <w:tc>
          <w:tcPr>
            <w:tcW w:w="481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составления акта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миссия, утвержденная распоряжением администрации Омутнинского городского поселения от __________ «Об утверждении Программы проверки готовности к отопительному периоду 2023-2024 года теплоснабжающих, теплосетевых организаций и  потребителей тепловой энергии на территории Омутнинского городского поселения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программой проведения проверки готовности к отопительному периоду от «___» ___20 г., утвержденной главой администрации Омутнинского городского поселения Шаталовым И. 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«_____»___________ 20__ г. по «_____» ____________ 20__ г. в соответствии с Федеральным законом от 27 июля 2010 г. № 190-ФЗ «О теплоснабжении» провела проверку готовности к отопительному периоду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 в 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 готовности к отопительному периоду комиссия установила: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готовность/неготовность к работе в отопительном период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комиссии по итогам проведения проверки готовности к отопительному периоду: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43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0576"/>
      </w:tblGrid>
      <w:tr>
        <w:trPr/>
        <w:tc>
          <w:tcPr>
            <w:tcW w:w="185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</w:tc>
        <w:tc>
          <w:tcPr>
            <w:tcW w:w="1057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расшифровка подписи)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1057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расшифровка подписи)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1057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расшифровка подписи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5256"/>
      </w:tblGrid>
      <w:tr>
        <w:trPr/>
        <w:tc>
          <w:tcPr>
            <w:tcW w:w="431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_»_______________ 20___г. </w:t>
            </w:r>
          </w:p>
        </w:tc>
        <w:tc>
          <w:tcPr>
            <w:tcW w:w="52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 в отношении которого проводилась проверка готовности к отопительному периоду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ЕЦ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товности к отопительному периоду ________/_______ гг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ыдан____________________________________________________________ ,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           </w:t>
      </w:r>
      <w:r>
        <w:rPr/>
        <w:t>(полное наименование муниципального образования, теплоснабжающей организации, теплосетевой организации,  потребителя тепловой энергии в отношении которого проводилась проверка готовности к отопительному периоду)</w:t>
      </w:r>
    </w:p>
    <w:p>
      <w:pPr>
        <w:pStyle w:val="Normal"/>
        <w:autoSpaceDE w:val="false"/>
        <w:ind w:hanging="851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готовности к отопительному периоду от _______ №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850"/>
      </w:tblGrid>
      <w:tr>
        <w:trPr/>
        <w:tc>
          <w:tcPr>
            <w:tcW w:w="47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, расшифровка подписи и печать уполномоченного органа, образовавшего комиссию по проведению проверки готовности к отопительному периоду 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en-US" w:eastAsia="en-US"/>
    </w:rPr>
  </w:style>
  <w:style w:type="character" w:styleId="Submenutable">
    <w:name w:val="submenu-table"/>
    <w:basedOn w:val="Style14"/>
    <w:qFormat/>
    <w:rPr>
      <w:rFonts w:ascii="Times New Roman" w:hAnsi="Times New Roman" w:cs="Times New Roman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35:00Z</dcterms:created>
  <dc:creator>ulsp01</dc:creator>
  <dc:description/>
  <cp:keywords/>
  <dc:language>en-US</dc:language>
  <cp:lastModifiedBy>Urist</cp:lastModifiedBy>
  <cp:lastPrinted>2022-07-05T16:25:00Z</cp:lastPrinted>
  <dcterms:modified xsi:type="dcterms:W3CDTF">2023-06-16T07:58:00Z</dcterms:modified>
  <cp:revision>29</cp:revision>
  <dc:subject/>
  <dc:title>Приложение</dc:title>
</cp:coreProperties>
</file>