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АЯ ГОРОДСКАЯ ДУМА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Normal"/>
        <w:ind w:left="-180" w:hanging="0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left="-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27.05.2025                                               </w:t>
        <w:tab/>
        <w:tab/>
        <w:t xml:space="preserve">                                                      № 2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г. Омутнинск</w:t>
      </w:r>
    </w:p>
    <w:p>
      <w:pPr>
        <w:pStyle w:val="Normal"/>
        <w:tabs>
          <w:tab w:val="clear" w:pos="708"/>
          <w:tab w:val="left" w:pos="5472" w:leader="none"/>
        </w:tabs>
        <w:ind w:left="-180" w:firstLine="70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ое 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Омутнинского района Кировской области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ссмотрев отчёт об исполнении бюджета муниципального образования Омутнинское городское поселение Омутнинского района Кировской области за 2024 год, в соответствии со статьёй 42 Устава Омутнинского городского поселения, Омутнинс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муниципального образования Омутнинское городское поселение Омутнинского района Кировской области за 2024 год по доходам в сумме 486 966,327 тыс. рублей, по расходам в сумме 491 698,518 тыс. рублей, с дефицитом в сумме 4 732,192 тыс. рублей с показател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муниципального образования Омутнинское городское поселение Омутнинского района Кировской области за 2024 год по кодам классификации доходов бюджетов согласно приложению № 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расходам бюджета муниципального образования Омутнинское городское поселение Омутнинского района Кировской области по разделам и подразделам классификации расходов бюджетов за 2024 год согласно приложению № 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 расходам бюджета муниципального образования Омутнинское городское поселение Омутнинского района Кировской области по ведомственной структуре расходов бюджета городского поселения за 2024 год согласно приложению № 3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о источникам финансирования дефицита бюджета муниципального образования Омутнинское городское поселение Омутнинского района Кировской области по кодам классификации источников финансирования дефицитов бюджетов за 2024 год согласно приложению № 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Омутнинское городское поселение Омутнинского района Кировской области на реализацию муниципальных программ Омутнинского городского поселения за 2024 год согласно приложению № 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 приложениями опубликовать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Омутнинской городской Думы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Кировской области   </w:t>
        <w:tab/>
        <w:tab/>
        <w:tab/>
        <w:tab/>
        <w:t xml:space="preserve">     В.С. Рубаш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е город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района Кировской области                             </w:t>
        <w:tab/>
        <w:tab/>
        <w:t xml:space="preserve">    И.В.Шаталов</w:t>
      </w:r>
    </w:p>
    <w:sectPr>
      <w:type w:val="nextPage"/>
      <w:pgSz w:w="11906" w:h="16838"/>
      <w:pgMar w:left="1077" w:right="74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56:00Z</dcterms:created>
  <dc:creator>computer</dc:creator>
  <dc:description/>
  <cp:keywords/>
  <dc:language>en-US</dc:language>
  <cp:lastModifiedBy>User</cp:lastModifiedBy>
  <cp:lastPrinted>2021-04-27T14:08:00Z</cp:lastPrinted>
  <dcterms:modified xsi:type="dcterms:W3CDTF">2025-05-28T13:07:00Z</dcterms:modified>
  <cp:revision>45</cp:revision>
  <dc:subject/>
  <dc:title>ОМУТНИНСКАЯ ГОРОДСКАЯ ДУМА</dc:title>
</cp:coreProperties>
</file>